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071802514"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203477548"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729407347"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