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2135440412"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391833118"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597399485"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