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</w:t>
      </w:r>
    </w:p>
    <w:p>
      <w:pPr>
        <w:pStyle w:val="Heading2"/>
        <w:rPr>
          <w:b/>
          <w:b/>
        </w:rPr>
      </w:pPr>
      <w:r>
        <w:rPr>
          <w:b/>
        </w:rPr>
        <w:t>НА ПРЕДПРИЯТИЯТА</w:t>
      </w:r>
    </w:p>
    <w:p>
      <w:pPr>
        <w:pStyle w:val="Normal"/>
        <w:ind w:left="-212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попадащи в обхвата на Приложение 1 на Директива 96/61/ЕС за комплексно предотвратяване и контрол на замърсяването и Приложение 4 от новия Закон за опазване на околната среда</w:t>
      </w:r>
    </w:p>
    <w:tbl>
      <w:tblPr>
        <w:tblW w:w="14603" w:type="dxa"/>
        <w:jc w:val="left"/>
        <w:tblInd w:w="-2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87"/>
        <w:gridCol w:w="7"/>
        <w:gridCol w:w="708"/>
        <w:gridCol w:w="709"/>
        <w:gridCol w:w="6"/>
        <w:gridCol w:w="1270"/>
        <w:gridCol w:w="6"/>
        <w:gridCol w:w="2121"/>
        <w:gridCol w:w="142"/>
        <w:gridCol w:w="2693"/>
        <w:gridCol w:w="3261"/>
      </w:tblGrid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ИМЕНОВАНИЕ Н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ИОС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ИСАНИЕ НА ДЕЙНОСТ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. ПРОИЗВ. МОЩНОСТИ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ЕНЕРГИЙНО СТОПАН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Вж. 1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3/9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бул. Кукленско шосе”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ЕЦ “Север”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92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MW 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8 MW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 бр. ПГ2 - 86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- 134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ПК №1 - 28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Пловдив – Юг” АД,     гр. 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Кукленско шос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х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К1 - 88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 - 10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бр. КМ - 20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ТЕЦ “Лукоил”АД –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074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х 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инна - 76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лектрическа – 10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,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01 г. мах 15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общо 336984 MW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Шум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ргия -  2,98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– 16,3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 МОС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3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 х 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8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1”, гр. Гълъбово сега “БРИКЕ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12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2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-25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2”, с. Ковач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312 </w:t>
            </w:r>
            <w:r>
              <w:rPr>
                <w:rFonts w:cs="Times New Roman" w:ascii="Times New Roman" w:hAnsi="Times New Roman"/>
                <w:sz w:val="24"/>
              </w:rPr>
              <w:t>MW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х 2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83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-31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Ц “Марица Изток 3”, с. Медникаре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42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Агробиохим”АД – гр. Стар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9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56 – въглища и 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природен г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8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ливен”ЕАД, гр. Сли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.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9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-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Казанлък”АД 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Топлоенергия</w:t>
            </w:r>
          </w:p>
          <w:p>
            <w:pPr>
              <w:pStyle w:val="BodyText3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70 М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бел-През летните месеци работи с топлинна мощност до 20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централа във“Видахим” АД, гр. Видин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е 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носни 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7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7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 от 199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в ликвидаци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е регистрирано на 12.09.2002 г. във Видинския окръжен съд. Номиналната топлинна мощност е 157 </w:t>
            </w:r>
            <w:r>
              <w:rPr>
                <w:lang w:val="en-US"/>
              </w:rPr>
              <w:t>MW</w:t>
            </w:r>
            <w:r>
              <w:rPr/>
              <w:t xml:space="preserve"> х 3 – за трите котли. В момента се извършва ремонт и възстановяване на ІІІ</w:t>
            </w:r>
            <w:r>
              <w:rPr>
                <w:vertAlign w:val="superscript"/>
              </w:rPr>
              <w:t>-ти</w:t>
            </w:r>
            <w:r>
              <w:rPr/>
              <w:t xml:space="preserve"> котел и предстои пуск до края на октомвр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Кремиковци”АД – гр. 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ок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7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0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001г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5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0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9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4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-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, гр. Перник – ТЕЦ  “Републик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“Мошино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Ел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 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50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оплинна мощност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Бобов дол”, с. Голямо се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К-АД гр.София, ул. “Веселец”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,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716 MW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72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0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топлинна мощнос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-Изток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2338 </w:t>
            </w:r>
            <w:r>
              <w:rPr>
                <w:rFonts w:eastAsia="Arial Unicode MS"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 х 157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х 175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 х 70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5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86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34,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Люлин”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Връбница,ул. “Вл. Зографов”№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9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Земляне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Красно село; ул.”Костенец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31 MW</w:t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-14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Изток – Русе, гр. Ру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 – вно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0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90 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Запад – Русе, гр. Ру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” Плама “Ад –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510 </w:t>
            </w:r>
            <w:r>
              <w:rPr>
                <w:lang w:val="en-US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Плев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Heading2"/>
              <w:rPr/>
            </w:pPr>
            <w:r>
              <w:rPr/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68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-3      7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,5     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      сп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2      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3      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      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5      9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3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7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0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-ВТ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25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MW</w:t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-07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офикация-ГБ” ЕАД, гр. Габро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Heading2"/>
              <w:rPr/>
            </w:pPr>
            <w:r>
              <w:rPr/>
              <w:t>Гориво –</w:t>
            </w:r>
          </w:p>
          <w:p>
            <w:pPr>
              <w:pStyle w:val="Heading2"/>
              <w:rPr/>
            </w:pPr>
            <w:r>
              <w:rPr/>
              <w:t>(Въглища)</w:t>
            </w:r>
          </w:p>
          <w:p>
            <w:pPr>
              <w:pStyle w:val="Heading2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0</w:t>
            </w:r>
            <w:r>
              <w:rPr>
                <w:lang w:val="en-US"/>
              </w:rPr>
              <w:t>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от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Захарни заводи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Св.Княз Борис I”,№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 – маз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Над </w:t>
            </w:r>
            <w:r>
              <w:rPr>
                <w:rFonts w:cs="Times New Roman" w:ascii="Times New Roman" w:hAnsi="Times New Roman"/>
                <w:sz w:val="24"/>
              </w:rPr>
              <w:t>50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цвеклово производство на захар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26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Свилоза” АД –гр.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MW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Варна”, с. Езер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 (на въглища 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3336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-2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ДЕВЕН” гр. Де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ектроенергия и топлоенергия (на въглища, мазут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1- 2002 г.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. мощност – 1</w:t>
            </w:r>
            <w:r>
              <w:rPr>
                <w:rFonts w:cs="Times New Roman" w:ascii="Times New Roman" w:hAnsi="Times New Roman"/>
                <w:sz w:val="24"/>
              </w:rPr>
              <w:t>21 MW 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паропроизводство – 1520 t/h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топлинна мощност – 1118 MW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оплинна мощност от пара – 668,7 MW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 Варна, Отоплителна Централа “Варненчи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Ц “Младост” при “топлофикация – Враца”ЕАД – източна промишлена з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x58.1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Ц “Градска” при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–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раца” ЕАД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промишлена зон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8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6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ХИМКО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 и 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92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Пирин харт”АД –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7.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. 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8.08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 2. РАФИНЕРИИ ЗА МИНЕРАЛНИ МАСЛА И ГАЗО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▲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БИМАС” АД, гр. Рус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работени ма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асла и СОТ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месе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0 т/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ле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5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акетиран битум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 решение 367 от 05/01/01 на Русенския съд е обявено в несъстоятелн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Декември 2001г. е спряно и не рабо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дулна инсталация за дестилация на нефт, с. Белозем, инвеститор – ИНСА 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500 т/г. нефт и 500т/г. отпадъчни нефтопродук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3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ОВА ПЛАМА"АД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горива, масла, битуми (рафинирани нефтопродукти), парафин, цере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 т/год. преработен неф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300 то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чрез смесване на закупени на зкупени съставки/</w:t>
            </w:r>
          </w:p>
          <w:p>
            <w:pPr>
              <w:pStyle w:val="Heading2"/>
              <w:rPr/>
            </w:pPr>
            <w:r>
              <w:rPr/>
              <w:t xml:space="preserve">Рафинерията не рабо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0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а АВД, КОГ, ККр, ГВГ и ТНСП (атмосферно-вакумна дестилация, каталитична обработка на горивата, каталитичен крекинг, горими и втечнени газове и  транспорт и съхранение на нефтопродукти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 10,5 млн. т/год. неф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85 млн. т/год. горива (бензини и дизе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 – 2,5 млн. т/год. – дизелови фракции и котелн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100 хил.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ъведени са в експлоатация от 1964  до 1970г, а п-во “ККр” през 1982г. и ХО- 4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з 197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5,4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05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- 1,46 млн.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51000 т./2001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 ПРОИЗВОДСТВО И ОБРАБОТВАНЕ НА    МЕТАЛИ</w:t>
            </w:r>
          </w:p>
        </w:tc>
      </w:tr>
      <w:tr>
        <w:trPr>
          <w:trHeight w:val="1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6-1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Ц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 Асеновградско шос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ветни метали и сплав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иселин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 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г сярна кисе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 год.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од. цинк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92 000 т/г сярна кисе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-25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ремиковци” 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; кв. Ботун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8-06/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ксу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 блок с 2 коксови пещ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260 000 т/год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.23т/час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глом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00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97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5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непрекъснато леен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ислородно-конвертор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пещ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750 000 т/год.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560 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74 т/ден, 144.75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6 т/ден, 28 т/час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3. /а/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Инсталация за горещо валцу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-ри стана/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Стан 1-125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- 950/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– 2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2 - 1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Инсталация за студено валцоване/СВ/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ТА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ТА –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7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2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Калпакови пе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Отгр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Горещо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Електр.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ластмасово покр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Листоотде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400 х. Тона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0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153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7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0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45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6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 Т СВ ламарина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1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08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.0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.6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.1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04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.96 т/ч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034 т/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омана – индъстри” АД,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Изток, ул. “Владайско въстание”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2.3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бив на електростома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стов прока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цуван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сортовпро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т/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60,26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5,83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0 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85 т/час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1 541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73,9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 014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6,2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 140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7,4 т/час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10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мет” Е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ебел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шо валцуване на черни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,5 т/час – една ли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106,853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31 х т/год с възможност до 140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ансвагон АД, гр. Бургас, гара Вл.Пав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монт и ново производство на товарни ваг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о енергия за всички преси 2017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2001 г. 661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г. 208 бр. до м. Апр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чествена металургия”АД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и стоманени проф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ов це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диално-ковашки цех </w:t>
            </w:r>
          </w:p>
          <w:p>
            <w:pPr>
              <w:pStyle w:val="TextBody"/>
              <w:rPr/>
            </w:pPr>
            <w:r>
              <w:rPr/>
              <w:t xml:space="preserve">54900 т. при среден диаметър Ф1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диално-ковашки це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радиално-ковашка машина – 1000 т. с 4 чука, 2 двигателя по 6 </w:t>
            </w:r>
            <w:r>
              <w:rPr>
                <w:rFonts w:cs="Times New Roman" w:ascii="Times New Roman" w:hAnsi="Times New Roman"/>
                <w:sz w:val="24"/>
              </w:rPr>
              <w:t>K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; 20 т/ча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; 4320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а – 2500 т.; 3.5 т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5-17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домир Метали”А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стоманени отлив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овки и прокатни ва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т/ден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 мета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2085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./2001г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6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Галко” ОО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Гарат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/в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и, конструкции и детай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вани с общ обем-14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капацитет 100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1 т.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-13/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идус” ООД, гр. Пер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Твърди лив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манени отли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8 т. ЕДП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вагрянка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-2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съм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индустриална 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сферографитен чуг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т/г (500 т/ср. Мес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600 тона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ОВО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угунолеене” АД, гр. Ихти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на за черни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./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5 хил. т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-63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Монтана Фитинги” ООД, гр. Мон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Индустриална” 4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итин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9 350 тона отливка/г. </w:t>
            </w:r>
          </w:p>
          <w:p>
            <w:pPr>
              <w:pStyle w:val="TextBody"/>
              <w:jc w:val="center"/>
              <w:rPr/>
            </w:pPr>
            <w:r>
              <w:rPr/>
              <w:t>35,7 тона отливка дневно за Леярната за черни метали-чугу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615 тона отливка/200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. е. 22  тона отливка днев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  <w:r>
              <w:rPr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оремонт-Кресна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бработване на метали /ЕДП/ в Електродъгова пещ – 4тона – 2бр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укционна пещ – 0.6тона – 2бр./ И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П-20т/ден – 2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П- 6т/ден – 2 б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йствителна производство през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ЕИП  - 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ИП – 0.2т/ден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в процед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сейна” ЕАД, гара Елисе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ра Елисейна, обл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има доклад за обекта, чакат се миналите щети, неясна съдба на об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  <w:br/>
              <w:t>(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алургична преработка на мед съдържащи суровини, полупродукти 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0т/г конверто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11т.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востохранилище за отпадък от обработка на медни руди, калциев сулфат, сулфат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55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9г –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0г./  - 5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1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0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ловно цинков комплекс” АД, гр. Кърдж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олово от концент-рати и вторично съдържащи олово материа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агломера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месена шихта;         -производство на цинков окис от блоков цин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сярна кис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плав”ДОРЕ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см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дм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циклиране на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3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83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91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8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31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832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1х.л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76,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858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834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45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01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2,42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68,20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7,939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-1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комет” АД, гр. Шу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000 т/год;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20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алцов прокат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 000 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сов прокат – 9 5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64 т/год. Валцов прокат – 808 т/год., пресов прокат – 804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СТАРТ”ООД-гр.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стартерни акумулаторни ба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еене на оловна сплав – 1340 т/год.;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 122,5 т/д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биване на оловен прах – преработка на 900 олово т/год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300 000 бр. акумулатори, приравнени към тип 12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60А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едени за 2001 г.- около 100 000 бр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14/01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ия” АД, гр. Търго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работка на оловни сплав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6 т/де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7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Юмикор Мед” АД, гр. Пирд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-7/2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-21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/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/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2.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-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</w:t>
            </w:r>
            <w:r>
              <w:rPr>
                <w:rFonts w:cs="Times New Roman" w:ascii="Times New Roman" w:hAnsi="Times New Roman"/>
                <w:sz w:val="24"/>
              </w:rPr>
              <w:t>0 000 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 000 т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55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0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lang w:val="en-US"/>
              </w:rPr>
              <w:t>Анод</w:t>
            </w:r>
            <w:r>
              <w:rPr/>
              <w:t>намед</w:t>
            </w:r>
            <w:r>
              <w:rPr>
                <w:lang w:val="en-US"/>
              </w:rPr>
              <w:t xml:space="preserve">  146 348 т</w:t>
            </w:r>
            <w:r>
              <w:rPr/>
              <w:t>/200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  <w:r>
              <w:rPr>
                <w:rFonts w:cs="Times New Roman" w:ascii="Times New Roman" w:hAnsi="Times New Roman"/>
                <w:sz w:val="24"/>
              </w:rPr>
              <w:t xml:space="preserve">  3448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бат” АД, гр. Монт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Индустриална” 7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ловни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луком”АД, гр. Плев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л.Гривишко шо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064 27997р 35131 факс 064 36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алум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. алум. Отли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0т/ден при пълно натовар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5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</w:t>
            </w:r>
          </w:p>
        </w:tc>
      </w:tr>
      <w:tr>
        <w:trPr>
          <w:trHeight w:val="13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20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2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Видима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21444 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расимир Копч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0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8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2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/ден</w:t>
            </w:r>
          </w:p>
        </w:tc>
      </w:tr>
      <w:tr>
        <w:trPr>
          <w:trHeight w:val="8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ене на месинг – бл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70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7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%</w:t>
            </w:r>
          </w:p>
        </w:tc>
      </w:tr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ярна и Галвани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“Видим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Град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3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</w:tc>
      </w:tr>
      <w:tr>
        <w:trPr>
          <w:trHeight w:val="1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изи”АД, 3130 гр.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ък “Подготовка повърхността на метала”. Основно производство цех “Стоманени телов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ярнокисело или солно кисело байцване повърхн. На метала при изтегляне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 вани по 15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работещи ван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востохранилище  отпадък от обработката на  отпадни води при байцване – шлаки съдържащи Fe и C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- край – 1986г – 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- 100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сплоатация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60 хил.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 - 6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Битова електроника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    (062) 20 038     </w:t>
            </w:r>
          </w:p>
          <w:p>
            <w:pPr>
              <w:pStyle w:val="Heading1"/>
              <w:rPr/>
            </w:pPr>
            <w:r>
              <w:rPr/>
              <w:t>Центр.  (062)   2 6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  (062) 44 8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E-mail  </w:t>
            </w:r>
            <w:r>
              <w:rPr>
                <w:rFonts w:cs="Times New Roman" w:ascii="Times New Roman" w:hAnsi="Times New Roman"/>
                <w:sz w:val="24"/>
              </w:rPr>
              <w:t>offic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@ bitova-electronika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 Райка Цон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7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това електро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8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ова електроника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Велико Търново</w:t>
            </w:r>
          </w:p>
          <w:p>
            <w:pPr>
              <w:pStyle w:val="BodyText2"/>
              <w:jc w:val="center"/>
              <w:rPr>
                <w:u w:val="none"/>
              </w:rPr>
            </w:pPr>
            <w:r>
              <w:rPr>
                <w:u w:val="none"/>
              </w:rPr>
              <w:t>Западна промишлена з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6 , парц.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8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65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чната линия е консервира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-0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ерем” ЕАД,София, клон В.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рем ЕАД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лон Велико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а продукция и селскостопанск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900 000 дм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0 000 дм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оло 2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ем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подемн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2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г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кг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Росица индъстриал енд комършъл активитис” АД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01508 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иана Байч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 322;   3 5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4 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сица авторемонт А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детайли за  смесители за санитарна арматура от  Ц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6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ще се въведе в експлоатация преди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мпулс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точни прибо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% от капацит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Забележка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д очакваната реконстру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>23 м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-11/99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ркус” АД, гр. Лясков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%</w:t>
            </w:r>
          </w:p>
        </w:tc>
      </w:tr>
      <w:tr>
        <w:trPr>
          <w:trHeight w:val="9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бромирка АД –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.Добромирка Общ.Севлие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 и тръбна меб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галванизация се ползват само 2 вани с общ обем 1 м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 50%</w:t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 над 9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е работят от 19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Механика и монтаж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еханика и монтаж АД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70 т 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6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лихромпласт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-4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ластини за офсетов печ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е над 30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та” АД, гр. Червен Бря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специална техника , пътностроителни и дървообработващи маш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000 т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ш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по 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линии х 16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,6 MW (9х8,4 M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ивна инсталация – ликвидир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рни изделия- хидродинамични предаватели,двигателни мостове, управляеми мостове, спирачни системи за мотокари и електрокари, и велосипе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вани по 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о 20 000 бр/год.  От всеки вид, 60 000 бр. велосипеди/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800 бр от всеки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осип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Метал”АД –Вар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СТАТ:813095401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алваниични покрития на мебелен и строителен обков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икелир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синг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дно покритие и оксидация на медното покрити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а оксид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 тонна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1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– 849 т об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Варненска корабостроителница”АД-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рабостроене и кораборемонт, в т. ч. и обработка на метални повърхнини чрез горещо и химическо поцинкован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бщ обем на ваните над 3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т 1999г до момента фирмат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о море”ЕАД гр. Варна бул. “Вл. Варненчик” №256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БУЛСТАТ-103003102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радиолокационна апаратура, средства за навигация, медицинска апаратура и др.  С инсталации за повърхностна обработка на метали и пластмаси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Фосфатиране на стомана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Кадмиране на стоман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 на стома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ическо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ребр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нодна оксидация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Химическа обработка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 и никелир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плавно покритие калай-бисму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.окс, хим.пас. и ел.по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рабанна линия за поцинковане, кадмиране и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Метализация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ектен капацитет – 600 бр. издел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ем на ваните за цялата линия – 10,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7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0-50%?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001 – 300 изд.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6/9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ргаски корабостроителници”АД, гр. Бургас, “Комлушка Низин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рабостроене и кораборемо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ни тръби и детай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бр. вани х 7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т.тръби/месец</w:t>
            </w:r>
          </w:p>
        </w:tc>
      </w:tr>
      <w:tr>
        <w:trPr>
          <w:trHeight w:val="9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 /год органични разтвор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тона органични разтворители за 2001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морие”ООД, гр. По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няз Борис І”№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те чрез електролитни проц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7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изделия”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Индустриална” №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199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тегляне на тел, гвоздеи, поцинковане на тел и помедн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.т.мет.т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13,569 х. 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4,516 х. Т . до м. Апр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год е намален обема на използваните вани под 3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АНГРА”ООД, гр. Бургас, к-с "Славейков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куумна мет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0 бр. вани х 2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рая на 2001г. галванизацията е преустанов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ООД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ваниете 61.51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кв.м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.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кв.м/мес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 ПРЕРАБОТКА НА НЕРУДНИ МИНЕРАЛНИ СУРОВИ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-1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ОЛСИМ /България/”АД /“Белоизворски цимент” ЕАД,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, общ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по сух 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рово брашно –</w:t>
            </w:r>
          </w:p>
          <w:p>
            <w:pPr>
              <w:pStyle w:val="TextBody"/>
              <w:jc w:val="center"/>
              <w:rPr/>
            </w:pPr>
            <w:r>
              <w:rPr/>
              <w:t>4300 т/ден</w:t>
            </w:r>
          </w:p>
          <w:p>
            <w:pPr>
              <w:pStyle w:val="TextBody"/>
              <w:jc w:val="center"/>
              <w:rPr/>
            </w:pPr>
            <w:r>
              <w:rPr/>
              <w:t>Клинкер-</w:t>
            </w:r>
          </w:p>
          <w:p>
            <w:pPr>
              <w:pStyle w:val="TextBody"/>
              <w:jc w:val="center"/>
              <w:rPr/>
            </w:pPr>
            <w:r>
              <w:rPr/>
              <w:t>2300 т/ден</w:t>
            </w:r>
          </w:p>
          <w:p>
            <w:pPr>
              <w:pStyle w:val="TextBody"/>
              <w:jc w:val="center"/>
              <w:rPr/>
            </w:pPr>
            <w:r>
              <w:rPr/>
              <w:t>Цимент –</w: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/>
              <w:t>12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00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340 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80 т/ден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19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Вулкан” ЕАД, гр. Димитровг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и клинк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2 т/ден клинк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т/ден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6 т/ден</w:t>
            </w:r>
          </w:p>
        </w:tc>
      </w:tr>
      <w:tr>
        <w:trPr>
          <w:trHeight w:val="9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тни угари оловни шла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я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се преработв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т/г об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1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Девня – цимент” АД, гр. Дев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о циментов клинкер и мергел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43 т/ч клинк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т/ч мергелен шл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 натоварване през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2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левенски цимент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70 000 т/г клинк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0 000 т/г ци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 xml:space="preserve">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4 008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айделберг цимент” ЛТД, с. Златна Пан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000 т/г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9 687 т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5 750 тона цим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 xml:space="preserve">Бургас-Вар”ЕООД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9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Бургас-Вар”ЕООД</w:t>
            </w:r>
          </w:p>
          <w:p>
            <w:pPr>
              <w:pStyle w:val="Heading1"/>
              <w:rPr/>
            </w:pPr>
            <w:r>
              <w:rPr/>
              <w:t>Цех гр. Мал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 н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50 т/24 час – работе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20 т/ 24 часа – в 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9 х.т. нег. Ва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ргас-Вар”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с.Добромир</w:t>
            </w:r>
          </w:p>
          <w:p>
            <w:pPr>
              <w:pStyle w:val="Heading1"/>
              <w:rPr/>
            </w:pPr>
            <w:r>
              <w:rPr/>
              <w:t>Община Руен, 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 и каменни фра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80 тона/24 часа 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риери и вародобив” АД, гр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Тичък” №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пичане на варовик и инерт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8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варко”ООД, гр. София, бул. “М. Луиза”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че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лцит” АД, гр. Асен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-30/9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кострукции” АД,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. Кукленско шосе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збесто-циментови пло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със затихващи фун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рибостоп” ООД, гр. Перник, кв. Цър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Владайско въстание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скови спирачни накл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ар ЗФИ” ООД, гр. Бр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Г. Бунджулов № 80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рикционни издел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 Фрикционен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инд”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в. Георгов”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6-10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а стъкл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 000 т/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 ~ 80—100т/де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лед реконструкция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-3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% от проетния капа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итка” АД, гр. Н. Паз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и цехове имат нови собственици, а именно: 1.“КИТКА- ПРОЦЕЛАН”ООД; 2.“СЕРРЕС ГЛАС” А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“ТЕБА ГЛАС” О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“МЕРА ГЛАС” ООД; . 5. “КИТКА СТИЛ” ООД; 6.“ЕНЕРГОСНАБДЯВАНЕ 2001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,5 – обявени в несъстояте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, 3 и 4 не са подали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– без производствена дей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З “Рубин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о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 800 тона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00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ружба” АД, гр. Пловдив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Дилянка”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-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 амбал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2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000т/г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стъклен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 7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 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Симат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а вата и други топлоизолацион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5 % 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риор” АД, гр. 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ло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и стък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ут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млн.бр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²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лн.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д 20 т/дн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лопал” ЕАД, гр. Белосл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2-4 /44/199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000 т готова продукция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щ № 14 – топилен капацитет 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050 т  готова продукция za 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24"/>
              </w:rPr>
              <w:t>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Изомин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Полски Тръмбе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Ал.Стамболийски” , №3 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Пламен Минев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141) 2 9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141) 3 995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инерална 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 “Успех”, гр. Лук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Козлудуй” №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а строител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6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арна фабрика с. Оризаре, общ. Несебъ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а на Ринговата пещ е над 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с плътност на 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 общо14 млн ед.тухли /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80000 тухли/зарежд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г. са произведен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00 ед.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0000 двойни 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0000 четворни 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ли общо 3.56 млн. ед. тух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рамика – Бургас”АД, пром. Зона “Сарафов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бр. пещи с обем 1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всяка. Плътност на подреждане 78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вете пещи работят едновременно, третата е в резер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16 778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 6 057 000 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акен” ООД, с. Свобода , общ. Кам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во на декоративни изделия от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с плътност на подреждане 350 кг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Фаянс”АД, гр. Каспич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аянсов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7 т/де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 на пещите за изпичане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1 – 160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2 – 54 м3 , плътност на зареждане на пещит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1 – 94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2 – 106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ойкерамика”АД, гр. Мезд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-Мездра</w:t>
            </w:r>
          </w:p>
          <w:p>
            <w:pPr>
              <w:pStyle w:val="Heading1"/>
              <w:rPr/>
            </w:pPr>
            <w:r>
              <w:rPr/>
              <w:t>Тел.: 0910/31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10/ 3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локови /тухл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от 97/РИОСВ/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“Стомана”, с. Черна 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изделия –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  куб.м./ ден</w:t>
            </w:r>
          </w:p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ътност на подреждане – 500 кг./куб. 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–7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едено през 2001г.- 4 500 000 бр.тухли нормален формат. Прогнозно производство за 2002г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000 бр. Реален производствен капацитет – 16 000 000 бро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алджа керамика” 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ОД, гр. Стралд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уб.м.,Плътност на подреждане на една пещ –358,4 кг./ куб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194 тона 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хл.броя.Реално произведена продукция за 2001г.-6 608 бр. Прогнозно производст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б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ерамик” ООД, Нови Иск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. бетонови кереми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цех за решетъч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8 млн. бр годишно; 37600 т/г; 103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ът за тухли от 2000г. е спрян поради структурни проме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Шамот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продукти (огнеупорни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гнеупорно пр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облицовъчна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60 000 т/г.;  178 т/ден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 непрекъснато производство 11 мес)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000 кв.м;</w:t>
            </w:r>
          </w:p>
          <w:p>
            <w:pPr>
              <w:pStyle w:val="Normal"/>
              <w:ind w:left="683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5000 т/г;  74,4 т/ден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00 000 кв.м;  1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зида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ерамик”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лицовъчни плоч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нитарна керам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83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623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7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0,6 т/ден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завод” с. Драговищ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 Кюстенд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уба строителна керамиак/технология “ИТО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200 т/2001 г.</w:t>
            </w:r>
          </w:p>
        </w:tc>
      </w:tr>
      <w:tr>
        <w:trPr>
          <w:trHeight w:val="1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изия” АД, гр. Г. Оряховиц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Г. Оряховица (цехове 1, 2, 3, 4 и 7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с. Янтра (цех 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млн. 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изи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ухли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Усл.тух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Керамичен цех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млн. Усл.тух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3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4</w:t>
            </w:r>
            <w:r>
              <w:rPr>
                <w:rFonts w:cs="Times New Roman" w:ascii="Times New Roman" w:hAnsi="Times New Roman"/>
                <w:sz w:val="24"/>
              </w:rPr>
              <w:t xml:space="preserve"> (153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ерамични плочк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хил. м²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то е спряно от 199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Керамичен цех 7</w:t>
            </w:r>
            <w:r>
              <w:rPr>
                <w:rFonts w:cs="Times New Roman" w:ascii="Times New Roman" w:hAnsi="Times New Roman"/>
                <w:sz w:val="24"/>
              </w:rPr>
              <w:t xml:space="preserve"> (15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bg-BG"/>
              </w:rPr>
              <w:t>Цех 5  в с.Янтра,Общ.Горна Оряховица е ликвидир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тухли/го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2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Бъдеще-Бутово” 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4054402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.Бутово,</w:t>
            </w:r>
          </w:p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</w:rPr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нж.Владка Пенчева Сърб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Тел.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с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SM: 088 457 27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Производство на тухли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Керамичен цех 1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Павлике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6 г..</w:t>
            </w:r>
          </w:p>
          <w:p>
            <w:pPr>
              <w:pStyle w:val="Index1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Керамичен цех 2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/>
            </w:pPr>
            <w:r>
              <w:rPr/>
              <w:t>Облицовъчни:</w:t>
            </w:r>
          </w:p>
          <w:p>
            <w:pPr>
              <w:pStyle w:val="TextBody"/>
              <w:jc w:val="center"/>
              <w:rPr/>
            </w:pPr>
            <w:r>
              <w:rPr/>
              <w:t>Решетъчни,плътни и козлодуйки</w:t>
            </w:r>
          </w:p>
          <w:p>
            <w:pPr>
              <w:pStyle w:val="TextBody"/>
              <w:jc w:val="center"/>
              <w:rPr/>
            </w:pPr>
            <w:r>
              <w:rPr/>
              <w:t>Тухли кухи :</w:t>
            </w:r>
          </w:p>
          <w:p>
            <w:pPr>
              <w:pStyle w:val="TextBody"/>
              <w:jc w:val="center"/>
              <w:rPr/>
            </w:pPr>
            <w:r>
              <w:rPr/>
              <w:t>За преградни стен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За подове на животински сг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4,5 млн.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коло 25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Керамичен цех “Балкан”</w:t>
            </w:r>
          </w:p>
          <w:p>
            <w:pPr>
              <w:pStyle w:val="BodyText3"/>
              <w:rPr/>
            </w:pPr>
            <w:r>
              <w:rPr/>
              <w:t>гр.Бяла Черква,</w:t>
            </w:r>
          </w:p>
          <w:p>
            <w:pPr>
              <w:pStyle w:val="BodyText3"/>
              <w:rPr/>
            </w:pPr>
            <w:r>
              <w:rPr/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т/д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2 г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“Крепост”</w:t>
            </w:r>
          </w:p>
          <w:p>
            <w:pPr>
              <w:pStyle w:val="BodyText3"/>
              <w:rPr/>
            </w:pPr>
            <w:r>
              <w:rPr/>
              <w:t>гр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а не работи от 1992 г.</w:t>
            </w:r>
          </w:p>
          <w:p>
            <w:pPr>
              <w:pStyle w:val="TextBody"/>
              <w:rPr/>
            </w:pPr>
            <w:r>
              <w:rPr/>
              <w:t>Оборудването за обработка на суровините е демонтира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джа 1923” ЕООД, гр. П. Тръмбе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е полуразруш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 елит” 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От 1994 г. </w:t>
            </w:r>
          </w:p>
          <w:p>
            <w:pPr>
              <w:pStyle w:val="BodyText2"/>
              <w:rPr/>
            </w:pPr>
            <w:r>
              <w:rPr/>
              <w:t xml:space="preserve">инсталацията  не работи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От 1997 г.</w:t>
            </w:r>
          </w:p>
          <w:p>
            <w:pPr>
              <w:pStyle w:val="BodyText2"/>
              <w:rPr/>
            </w:pPr>
            <w:r>
              <w:rPr/>
              <w:t>Дружеството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 xml:space="preserve">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иквидация.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предък” ЕООД, гр. Севлиево (цехове 1 и 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7017747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арин К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GSM: 048 774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еха не работи от 1993 г.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граднияфонд 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у-разруш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Фукс ли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 ; 4,5 и 7,8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2 г. цех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деал Стандарт България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анитарен фаян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2т/ден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т.продук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9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”Дунав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Овча моги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вищ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2000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о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ирил Слав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SM: 048 872 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млн. Ул.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сил.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вода не работи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4 г.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се разруш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иликат-Кера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Кукленско шосе”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ГТ”, гр. Генерал Тош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 производство – производство на тухли, керамични блокове по БДС №№ 9338-83, 8269-78, 25-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роектен капацитет – </w:t>
            </w:r>
            <w:r>
              <w:rPr>
                <w:rFonts w:cs="Times New Roman" w:ascii="Times New Roman" w:hAnsi="Times New Roman"/>
                <w:sz w:val="24"/>
              </w:rPr>
              <w:t>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на производствена мощност – 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. ХИМИЧЕСКА ПРОМИШЛЕ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Лукойл Нефтохим Бургас” АД Бургас</w:t>
            </w:r>
          </w:p>
        </w:tc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Етилен” (инсталации “Етилен – 150” и “Етилен – 250”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тилен и пропи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хил. т/год. – “Етилен – 150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 – “Етилен – 250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за 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14 хил.т.  /за двете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силол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оматни въглеводороди  (кселоли, бензол, тулол, аризол, арпилен и др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2001г.</w:t>
            </w:r>
          </w:p>
        </w:tc>
      </w:tr>
      <w:tr>
        <w:trPr>
          <w:trHeight w:val="19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Сярнокисело алкилиране” (С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високо октанови компоненти за автомобилните бензини (алкила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 хил. т/год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- бит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х.т/2001г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 000т/2001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,5% сярна киселина и олеу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хил. т/год. – сярна киселина и оле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т/2001г.- сярна киселина и олеум</w:t>
            </w:r>
          </w:p>
        </w:tc>
      </w:tr>
      <w:tr>
        <w:trPr>
          <w:trHeight w:val="1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</w:t>
            </w:r>
            <w:r>
              <w:rPr>
                <w:rFonts w:cs="Times New Roman" w:ascii="Times New Roman" w:hAnsi="Times New Roman"/>
                <w:sz w:val="24"/>
              </w:rPr>
              <w:t xml:space="preserve">Каучук 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текс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бензол-стирол, дивинил, стиро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 000 т/год. –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хил.т/год. –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ил. т/год. – дивин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658 тона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835 тона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50 тона дивинил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и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учук и латек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хил. т/год. –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хил. т/год. – стокови лате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46 тона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. хил тона. стокови латекс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Фено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енол и аце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хил. т/год. – фен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хил. т/год. – аце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5 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Етиленов окис и етинол амин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енов окис, етилен гликол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 – етиленое окс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 хил. т/год. – етилен глик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6 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 300 т/2001г.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анол ами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хил. т/год – етанол ами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МТБ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тил третичен ботилов ет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/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ацеталдех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цеталдех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1999 г. производството е спряно по пазарни причини и е консервирано</w:t>
            </w:r>
          </w:p>
        </w:tc>
      </w:tr>
      <w:tr>
        <w:trPr>
          <w:trHeight w:val="5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АНВ и Акрилонитр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г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акрилонитри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 хил. т/год. – акрилонитр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500 т/2001 акрилонитрил</w:t>
            </w:r>
          </w:p>
        </w:tc>
      </w:tr>
      <w:tr>
        <w:trPr>
          <w:trHeight w:val="5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 400  т/год. </w:t>
            </w: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00 т/2001г. ПАН влак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 “ПЕВН и Полистирол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етилен високо налягане и полистиро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 хил. т/год. – “ПЕВН” (полиетилен високо наляган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хил. т/год. – полисти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2001г. ПЕВ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800 т/2001 полистир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олипропилен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пропилен и пиро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300 т/год. – пирол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4 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0т/2001г. пиролен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“Ацетоноцианохидрин” (АЦ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атво на ацетонцианохидр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хил. т/год. – ацетоноцианохид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следните две години производството не е работи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Газоочиска и Газова сяр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вличане на сероводород от моноетаноламин и производство на Газова ся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год. – извличане на серовод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т/год. Газова ся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600 т/2001г Газова ся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атализатор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оноамониев фосфат и регенерация на катализатори на метална осн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 т/год моноамониев фосф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/год. Катализа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од производството е спря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она катализатори.</w:t>
            </w:r>
          </w:p>
        </w:tc>
      </w:tr>
      <w:tr>
        <w:trPr>
          <w:trHeight w:val="57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9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и (1 и 2) за изгаряне на нефтени и биологични утайки на “Нефтохим”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тационни барабанни пещи с произв. до 4000 кг/ч всяка ед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тел- произв. до 15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робилка 4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г. натоварване мах 4079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натоварване  мах 2799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щ №1 е спряна от м.юни 2001 год. за извършване на реконструкция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ещ № 2 (</w:t>
            </w:r>
            <w:r>
              <w:rPr>
                <w:lang w:val="en-US"/>
              </w:rPr>
              <w:t>Jon</w:t>
            </w:r>
            <w:r>
              <w:rPr/>
              <w:t xml:space="preserve"> </w:t>
            </w:r>
            <w:r>
              <w:rPr>
                <w:lang w:val="en-US"/>
              </w:rPr>
              <w:t>Zink</w:t>
            </w:r>
            <w:r>
              <w:rPr/>
              <w:t xml:space="preserve">) е  обработила /изгорила/ през 2001 год. - 28418 тона нефтени и биологични утайк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оползотворяване на нефтосъд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ащи отпадъчни продукти, ТЦЕПР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-3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 м3/час-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Сантинни вод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 75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.Отп. продукти –10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.Отп. на Хемусмарк-1800 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. От бензин и нефт – 5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5.Окислит. езеро – 6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м. Юни 2001г –инсталацията е спр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ктът не е в експлоата-ция и няма да се въвежда .Площадката е в терито-рията на окислителните езера на НХК и в рамките на програмата “Стари  щети”. Теренът ще се рекултивира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П “П. Волов” АД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 момента произ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битова хим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. Капацитет – смола – 5 000 т/год. Фенопласти – 7 000 т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-21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хим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рмал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5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7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формалдехидна см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тиленов окс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ам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1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 и кослор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8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3/г-азот,1000хм3/г – кисл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606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21хм3/г, 411хм3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на к-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8268т/г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а сели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ит-нитратни сол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 бикарбон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112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15 / 1451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5 т/г</w:t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ен СО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чен </w:t>
            </w:r>
            <w:r>
              <w:rPr>
                <w:rFonts w:cs="Times New Roman" w:ascii="Times New Roman" w:hAnsi="Times New Roman"/>
                <w:sz w:val="24"/>
              </w:rPr>
              <w:t>SO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2O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йски газ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2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-22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пром АД, гр. София, с. Световрач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Синчец” №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лако-бояджийски продукти и епоксидни смо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-300 т/2001г. алкидни см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-2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 АД, гр. Велин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ристал” №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лфапинен (бицикличен терпенов въглеводор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Панхим” ООД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то на  суспензионен полиметил-метакрил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лоски листа от ПММА– 25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ММА гранули -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ски листа от ПММ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ММА гранули – 217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-22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Ямболен” АД, гр. Ям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на полиестерни влакна и копр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 xml:space="preserve">частично обезводнен магнезиев сулфат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>полиетилен /ПЕТ/кристален за бути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естерни влакна-</w:t>
            </w:r>
          </w:p>
          <w:p>
            <w:pPr>
              <w:pStyle w:val="TextBody"/>
              <w:rPr/>
            </w:pPr>
            <w:r>
              <w:rPr/>
              <w:t>18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стерна коприна- 6500 т/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800 т/год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аст.обезводн.магнез.сулфат –94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54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93 т/2001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т/200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-твърд 40т/2001г.,алуминиев сулфат течен- 240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.сулфат част.обезводн.-31т/2001г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 72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-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рила” АД, с. Равно поле, общ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 (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center"/>
              <w:rPr/>
            </w:pPr>
            <w:r>
              <w:rPr/>
              <w:t>Производство на нейоногенни повърхностно активни вещ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Инсталация за П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Производство на см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Разпрашителна инстал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Производство на течни миещ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2001г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колор” ЕАД, гр. Кост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лечинска”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ректни кисели багрила, оптически избелител, полимерни прахове, лакове, перил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-27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Оргахим” Е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.1.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талов анхидр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леинов анхидр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%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гмен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Жълт +Червен</w:t>
            </w:r>
          </w:p>
          <w:p>
            <w:pPr>
              <w:pStyle w:val="Heading1"/>
              <w:jc w:val="center"/>
              <w:rPr/>
            </w:pPr>
            <w:r>
              <w:rPr/>
              <w:t>Чер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101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илоза” АД, гр. Свищ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уствена копр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900 т/год.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улфатна избелена целулоза з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</w:tc>
      </w:tr>
      <w:tr>
        <w:trPr>
          <w:trHeight w:val="8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Полимер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4.1(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дихлоре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77 т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лор газ 100 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 – 12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52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62 т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000 т/год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52 т</w:t>
            </w:r>
          </w:p>
        </w:tc>
      </w:tr>
      <w:tr>
        <w:trPr>
          <w:trHeight w:val="11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диафрагмен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000 т/год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 /очистен/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06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ополихим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моня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0 т/го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093 т</w:t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зотна киселин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 000 т/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72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26 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зотни и фосфорни тор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азотен тор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Стабилизирана амониева селит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/Амониев нитрат/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фосфорни торове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калциев 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риев триполи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оен суперфосф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2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545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51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69 т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вей Сод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.2(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калцинирана сода – лека и теж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0 хил. т лека сода/год. И 800 хил т. тежка сода/год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 хил. т тежка сода/год и 400 хил. т лека сода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шламоотвал Па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утауки от “Солвей Соди”АД, ТЕЦ Девен, “Агрополихим”А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олвей Соди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000т/г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Девен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грополихим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200 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ик” ЕАД, гр. Раз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2(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еорганични с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6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ко” АД, гр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здренско шосе, п.к. 30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ровъгле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дки газ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х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г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,584х. Т/г.</w:t>
            </w:r>
          </w:p>
          <w:p>
            <w:pPr>
              <w:pStyle w:val="BodyText3"/>
              <w:rPr/>
            </w:pPr>
            <w:r>
              <w:rPr/>
              <w:t>883хм3</w:t>
            </w:r>
          </w:p>
          <w:p>
            <w:pPr>
              <w:pStyle w:val="BodyText3"/>
              <w:rPr/>
            </w:pPr>
            <w:r>
              <w:rPr/>
              <w:t>172 391х т/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66 236 х т/г.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1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сен отпадък  и производствени отпадъци – серен шлак, арбуцел и шлам от калови пол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20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5г – 201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80 хил.тона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/2001г./  - 280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ия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паковка на препарати за растителна 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ълна газификация на процесит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ер-</w:t>
              <w:br/>
              <w:t>п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7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 2001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ПВМИБ-Ветбиофарм – ООД –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ранително-вкусова зона квартал 10-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Илин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ксини за животновъдството, витамини и фармацевтич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млн. Дози ваксина 100т. витамини Инжетивни р-ри- 10хил. ли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млн. Дози вакс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т. витамини Инжетивни р-ри- 3 хил. ли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-2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-Трояфарм”АД гр. Тро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дикаменти за хуманна и ветеринарна медиц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Синтез на троксивазин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 млн. Бр. опаковки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500 хи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к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 – Дупница” АД, гр. Дуп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Самоковско шосе”№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фармацевтични продукти. Инсталации за регенериране на разтворит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имични процес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 синтез за получаване на троксивазин- субстан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Универсален” 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илглюкамин–3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оксинил–1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спаргинова к-на и нейни соли–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ал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елезен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ов аспартат)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гаркетон–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ирамем–35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4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аризин–3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мпидон–10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Гелни препарати”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гел–5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гел–20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Витамин “С”</w:t>
            </w:r>
          </w:p>
          <w:p>
            <w:pPr>
              <w:pStyle w:val="TextBody"/>
              <w:rPr/>
            </w:pPr>
            <w:r>
              <w:rPr/>
              <w:t>Аскорбинова к-на 29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рбит – 82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гипца – 70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Експериментално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ал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идол – 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102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-16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фарма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лиенско шосе”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: Инсталации за фитохимична субстанция :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ифузионна батерия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итохимични екстра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400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00 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05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л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– 2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3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” АД, гр. Разград предишното  име е АНТИБИОТ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</w:t>
            </w:r>
          </w:p>
          <w:p>
            <w:pPr>
              <w:pStyle w:val="BodyText3"/>
              <w:rPr/>
            </w:pPr>
            <w:r>
              <w:rPr/>
              <w:t>производство на активни субстанции – тилозин, плеуромутилин и д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приятието не е представило информация за проектния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нтибиотични субстанции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6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18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иовет” АД, гр. Пещ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етър Раков”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опродукти за ветеринарна и хуманна медиц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иловет – </w:t>
            </w:r>
            <w:r>
              <w:rPr>
                <w:rFonts w:cs="Times New Roman" w:ascii="Times New Roman" w:hAnsi="Times New Roman"/>
                <w:sz w:val="24"/>
              </w:rPr>
              <w:t>1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ензин - </w:t>
            </w: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леуромулин –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линофарм – </w:t>
            </w:r>
            <w:r>
              <w:rPr>
                <w:rFonts w:cs="Times New Roman" w:ascii="Times New Roman" w:hAnsi="Times New Roman"/>
                <w:sz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армастим – </w:t>
            </w:r>
            <w:r>
              <w:rPr>
                <w:rFonts w:cs="Times New Roman" w:ascii="Times New Roman" w:hAnsi="Times New Roman"/>
                <w:sz w:val="24"/>
              </w:rPr>
              <w:t>2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Юмамицин – 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мектин –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зин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иовит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одотиум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алонил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2001год.</w:t>
            </w:r>
          </w:p>
        </w:tc>
      </w:tr>
      <w:tr>
        <w:trPr>
          <w:trHeight w:val="1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ално депо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1.Мицел от производството на тило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Утайки от пясъкоулов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Утайки от пречистване на 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 Перлит ВБ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ектен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ает об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секция - 863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секция - 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секция - 2 7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мат” ЕООД, гр. Смядово – от 1 год. Не работи поради едностранно прекратен договор с Дунарит – Рус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овица- Инвест” АД гр. Смядово – производство на нитроестерни мсеси – динами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21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ловица-Инве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динами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Тротилови пресовки – капац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ма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” –сушене на нитропентрито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оив. Мощност – 1200т/год. действ. – 200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800 000 бр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6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Не е работило при “Еливица-инвест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и производство 8 месеца/год.– 48т/год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5. УПРАВЛЕНИЕ НА ОТПАДЪЦИ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брика” ОО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ндустриални, моторни масла и смазочно-охлаждащи течности/СО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генериране на отработе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ОТ и индустриал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Хвостохранилище “Люляковица” п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от обогатителна фабр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2,18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0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ет обем до 01.01.2001г.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 623 009 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ен от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7,1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6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падно насипище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,48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към 0101.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,66. 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Шламохранилище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гняново – К”АД, с. Огн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първична преработка на подземни природни богат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криване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71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3 000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, с. Цалапица,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одно строителство Пловдив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Марица”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се предвижда да бъде закрито през 200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546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 000 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по за ТБО, гр. Кар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се закрие през 2017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8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бъде въведено в редовна експлоатацидо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село Брат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Чистота” 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600 м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статъчен обем над 360 х.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епониране средно на 67 х. т. отпадъци, от които 53 х. битови и 12 х. т. неопасни производствени отпадъц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. Кит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истота 98” О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2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0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гр. Несеб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олден Бъг” 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- 5/200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дка стара 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 дка разши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дура по разширение/включително за промяна предназначението на земята/, като евентуалния срок за закриване ще бъде уточнен след приключване на процедура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отпадъци гр. Карноб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чистота” ЕООД Карноб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366 м.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до 200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е с капацитет  над 25 хил. т. и подлежи на КП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Ай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ил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10 000 т. битови и пром. опасни отпадъ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а на старото депо е изчерп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гражда се ново – капацитет – 38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влизане в експлоатация през 2003г. и екпл.период 1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ъргов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393 8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– 14 15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закриване през 201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и Паз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25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 – 15 6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дан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стои реко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Ям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604 75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4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дн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43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63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Чир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8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ълъ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ли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3-08.09/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г.изчерпан капац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х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0г. изчерпан капац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Има изготвен проек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уход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"Чистота - г. Искър"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93 32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1 972 967н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на на закриване – 2005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 – гр. Горна Малина и гр. Елин Пе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-12</w:t>
            </w:r>
            <w:r>
              <w:rPr>
                <w:rFonts w:cs="Times New Roman" w:ascii="Times New Roman" w:hAnsi="Times New Roman"/>
                <w:sz w:val="24"/>
              </w:rPr>
              <w:t>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ектен обем: 592 468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на площ: 48 085,9 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е въведено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се предвижда депото да бъде закрито през 202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год.</w:t>
            </w:r>
          </w:p>
          <w:p>
            <w:pPr>
              <w:pStyle w:val="Heading1"/>
              <w:rPr/>
            </w:pPr>
            <w:r>
              <w:rPr/>
              <w:t>Общ обем:3 00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- 54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2 4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6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4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5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3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45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11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илис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4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2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60 000м3</w:t>
            </w:r>
          </w:p>
          <w:p>
            <w:pPr>
              <w:pStyle w:val="Heading1"/>
              <w:rPr/>
            </w:pPr>
            <w:r>
              <w:rPr/>
              <w:t>Свободен обем: 100 000м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Трети март” № 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Андрей Генчев Господ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6) 31 1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6) 28 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0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462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Васил Левски”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Михаил Георг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 (0675) 4 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5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6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момента се стро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ед 20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ря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ухинд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раж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Полски Тръмб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за отпадъци, гр. Павлике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Злата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Др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сатурачна вар от “Захарни заводи”АД –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. Шереме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Варна, с. Въг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чл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-1(74)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а изградената по проект І-ва клетка се въвежда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ще работи само 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над 220 т/де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84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64000 куб.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2008 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движда се удължаването на с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Добрич, с. Бог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По проект-450 куб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135 т)/ден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3300 куб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45990 т)/год.; експлоатационен срок-8-9 годи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роителството е започнато през 09.0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 8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3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Сандански и гр. Струмя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 обем: 1384061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Петр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733209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8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егионално депо за ТБО на общините Враца - Мездра до р. Косталевск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 и Рекултив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537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депото да бъде закрито 2013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00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еално закриване  - 2020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6. ДРУГИ ДЕЙНОСТИ</w:t>
            </w:r>
          </w:p>
        </w:tc>
      </w:tr>
      <w:tr>
        <w:trPr>
          <w:trHeight w:val="11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Производство на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/ден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2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а амбалаж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/ден харт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ж1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нхарт”АД, гр. Разл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и за гладките слоеве на вълнообразния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боти партидно</w:t>
            </w:r>
          </w:p>
        </w:tc>
      </w:tr>
      <w:tr>
        <w:trPr>
          <w:trHeight w:val="1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7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ламоотвал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производствен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 за закриване на депо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 5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м3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лагу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 18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 м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0 0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70 000 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Лесопласт"АД гр. Троян, кв. "Велчевски"- инд.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ървесинни и влакнести плоскости, шепрплати дървен 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д. вл.пл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перп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 330 м3 д. вл. П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000 м3 шперпл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МК Никопол” АД, гр. Никоп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падъчна хартия и производство на многослоест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50 т. картон за 2001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Завод за хартия Белово"-АД гр. Бе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"Освобождение"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1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бесмаслена хартиена м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нки амбалажни и опаковъчни хартии и изделия от т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 880т/г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утайки от пречиствателна станция при пречистване на отпадни води при производство на харт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10 0000 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ракия - Папир" - АД, гр. Пазардж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8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тии и карто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пеп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8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18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28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-3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улон Искър”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"5009"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вторична хартия и производство на хартия и велпеп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40х.т/г. хар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20х.т/г. велпеп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 е обявено в неплатежоспособ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нижна фабрика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"5004" №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фсетова хартия за печ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03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КМО "Кочериново"АД, гр. Кочери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тон-900 т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целови табла - 1600000 бр./мес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явено в несъстоятел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ена фабрика гр.Миз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ехарт"АД, гр. Мизия,обл. Вра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 от отпадъчна хартия, сла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0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бъжд” АД , гр.Кюстендил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Бузлуджа” № 97,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/078/ ц. 51299, 51307-09 Ф.51321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амелио Пуров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. 819363961 Ю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-mail:velbujd@mdil.techno-link.com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мгарни и полукангарни прежди за машинен трикотаж и ръчно плетиво – 100% ПАН или смеси на мериносова вълна с ПАН, полиестерни, полиамидни, вискозни и ленени преж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Етавия"АД, гр. Кюстенд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апертура, ул. "Бузлуджа" №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 багре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изплетен и обагрен плат- 600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за апретурно багрене е в ликвид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Вратица"АД, гр. Враца - Северна промишлена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Индустриална"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/прежди, памук, памукополиестер/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- щамово произво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уматекс”АД, гр. Благоевгра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памучни и тип памуч.  тъкани и изделия от тях /избелени и обагрени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ет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.64т/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данни на фир-мата  тази цифра е получена по формула при която средното тегло на 1л.м. плат е 0.300гр. , а ако има производство на  плат с тегло 0.400гр. то капацитета е 10.75тона/ден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 977 000 м през 2001г.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-0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вко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Лъв” АД, гр. Габро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ур” АД, гр. Лове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ко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3 200 бр с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ко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2 000 бр яре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 6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 т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  <w:p>
            <w:pPr>
              <w:pStyle w:val="Normal"/>
              <w:ind w:left="-355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1 726 бр.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966 х.д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ста” 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свински кожи и кожи от ЕРД до готови кожи за обувната, мебелната и галантерийната промишле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. кож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,5 т. кожи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Булгарикум"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Н. Петков"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мляко,изкупуване,търговия с мляко и млечни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н./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- средно 25 т. 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–20 т. дн. до м. ю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рдика 90” АД - 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рясно, кисело и сухо мля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 сирена и кашка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сурово мляко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,1 т/ден за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тчуп-фрукт"АД, гр. Ай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лодови и зеленчукови консерв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 тона/ 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т /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арисаж – ЕООД -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животинск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65 т. суровина на 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протеин” АД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ъбиране и обезвреждане на животински трупове и конфисканти, производство на костно браш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арисаж “БЕРТ”АД БУРГАС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Краймори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звреждане на животински трупове и оползотворяване на месни и рибни конфиск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она / 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ибно браш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не е работи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“Камчия” АД, с. П. Волов, Шум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– 615000 места за птиц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ален капацитет – 454 000  места за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, с. Цалапица- АД “Калам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кови яй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еста за носа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места заети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Кокоимпекс” ООД,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.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бр птици /2001г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Сикомко агрия” АД</w:t>
            </w:r>
          </w:p>
          <w:p>
            <w:pPr>
              <w:pStyle w:val="TextBody"/>
              <w:rPr/>
            </w:pPr>
            <w:r>
              <w:rPr/>
              <w:t>с. Поликраище,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бройле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60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Хайпро България” ООД</w:t>
            </w:r>
          </w:p>
          <w:p>
            <w:pPr>
              <w:pStyle w:val="TextBody"/>
              <w:rPr/>
            </w:pPr>
            <w:r>
              <w:rPr/>
              <w:t>с. Дъскот, Павликени,</w:t>
            </w:r>
          </w:p>
          <w:p>
            <w:pPr>
              <w:pStyle w:val="TextBody"/>
              <w:rPr/>
            </w:pPr>
            <w:r>
              <w:rPr/>
              <w:t>№</w:t>
            </w:r>
            <w:r>
              <w:rPr/>
              <w:t>06-07/01</w:t>
            </w:r>
          </w:p>
          <w:p>
            <w:pPr>
              <w:pStyle w:val="TextBody"/>
              <w:rPr/>
            </w:pPr>
            <w:r>
              <w:rPr/>
              <w:t xml:space="preserve">реконструкция с разширени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 + 160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Авелита” АД</w:t>
            </w:r>
          </w:p>
          <w:p>
            <w:pPr>
              <w:pStyle w:val="TextBody"/>
              <w:rPr/>
            </w:pPr>
            <w:r>
              <w:rPr/>
              <w:t>с. Вързулица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Яйца и птици-Зора” АД с.Дончево обл. Добрич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-124031444-Ю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тглеждане: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окови носачки(СН) и производство на яйца;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растващи стокови носачки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и носачки(РН), получаване на разплоди яйца(РЯ) и люп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ски ст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Н-724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8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Н-30000б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юпене-24752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000 бр. пил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о: 1 125 000бр.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- 640хил.бр.птици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с.Мраморен,обл.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”Снежана Василева – Феникс”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040019553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Криводол,обл.Враца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сил Любенов Василев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-02 242 50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2 224 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8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39 000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7/00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Авес 94" АД, с. Черни връх, с. Край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преработка на птичи 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 т месо</w:t>
            </w:r>
          </w:p>
          <w:p>
            <w:pPr>
              <w:pStyle w:val="BodyText3"/>
              <w:rPr/>
            </w:pPr>
            <w:r>
              <w:rPr/>
              <w:t xml:space="preserve">10 млн. яйца за люпене, 35млн. яйца за консумац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млн. бройле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отглеждане на над  200000 бр.места 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авяна” АД, гр. Слав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 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2,6 хил бр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“Тетрахиб” А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2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000 бр. места за угоя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ъм 09.2002г. 11000 бр. за угояван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90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финеферма, “Братя Попови АД”, гр. П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3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0 000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деств. капацитет  - 200 бр. свине-майки; 15 нереза и 2 000 бр. прасета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ПХЖ – Брадърс комерс” АД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20 000 бр.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 100 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9 свине ма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инекомплекс с. Крумово град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производство на угоени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0 места за отглежд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6 600.б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некомплекс с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места за отглеж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11 800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винекомплекс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руган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Угояване 2/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. Радомир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/07728/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000 ското места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1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мбъроу"ММ5 АД, с. Зелен дол, общ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"Свиком" - АД, с. Април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ван Пап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 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ПИГ - Лимитед" - ООД, гр. Пазар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ферма, с. Жит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5 000 бр. ме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Ивайло” ООД</w:t>
            </w:r>
          </w:p>
          <w:p>
            <w:pPr>
              <w:pStyle w:val="TextBody"/>
              <w:rPr/>
            </w:pPr>
            <w:r>
              <w:rPr/>
              <w:t>с. Самоводене, В.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2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Геран-94” ООД</w:t>
            </w:r>
          </w:p>
          <w:p>
            <w:pPr>
              <w:pStyle w:val="TextBody"/>
              <w:rPr/>
            </w:pPr>
            <w:r>
              <w:rPr/>
              <w:t>гр. Лясков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00бр.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Свиневъдство – Стамболово “ АД</w:t>
            </w:r>
          </w:p>
          <w:p>
            <w:pPr>
              <w:pStyle w:val="TextBody"/>
              <w:rPr/>
            </w:pPr>
            <w:r>
              <w:rPr/>
              <w:t>с. Стамболово, Павликена,   №039/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000бр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свине -май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Биляня” ООД</w:t>
            </w:r>
          </w:p>
          <w:p>
            <w:pPr>
              <w:pStyle w:val="TextBody"/>
              <w:rPr/>
            </w:pPr>
            <w:r>
              <w:rPr/>
              <w:t>с. Сливово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3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5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Ловико Холдинг - “Гъмза”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с. Агатово, Севлиево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УК” АД с. Слънчево обл. Варненск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УЛСТАТ 103145557Ю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одсво но малки прасета и угоени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т Меспром”ЕООД – с. Генерал Кантарджиево, община Аксако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ине за угояване над 30 кг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500ското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за месо – 330т/год и колбаси – 7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64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0т/мес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месо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ХЕМУС МАРК”- АД, гр. Бургас, к-с "Славейков"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сумация на лепило и грунд – 324 кг/час, от които чист разтворител – 243 кг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500 т. 60 грамова ха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00 т.химизирана хар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2001 г. –100 т. 60 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хартия произведе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77" w:right="1672" w:gutter="0" w:header="720" w:top="1134" w:footer="75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b" w:date="0-00-00T00:00:00Z" w:initials="m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bg-BG"/>
        </w:rPr>
        <w:t>Брой на инсталациите, подлежащи на комплексно разрешително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bg-BG" w:bidi="ar-SA"/>
        </w:rPr>
        <w:t xml:space="preserve">      (ХХ) Пореден номер на инсталацият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firstLine="142"/>
      <w:rPr>
        <w:rFonts w:ascii="Times New Roman" w:hAnsi="Times New Roman" w:cs="Times New Roman"/>
        <w:b/>
        <w:b/>
        <w:sz w:val="24"/>
        <w:lang w:val="bg-BG"/>
      </w:rPr>
    </w:pPr>
    <w:r>
      <w:rPr>
        <w:rFonts w:cs="Times New Roman" w:ascii="Times New Roman" w:hAnsi="Times New Roman"/>
        <w:b/>
        <w:sz w:val="32"/>
        <w:lang w:val="bg-BG"/>
      </w:rPr>
      <w:t>▲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Не работи</w:t>
    </w:r>
    <w:r>
      <w:rPr>
        <w:rFonts w:cs="Times New Roman" w:ascii="Times New Roman" w:hAnsi="Times New Roman"/>
        <w:b/>
        <w:sz w:val="24"/>
        <w:lang w:val="bg-BG"/>
      </w:rPr>
      <w:tab/>
      <w:tab/>
      <w:tab/>
    </w:r>
    <w:r>
      <w:rPr>
        <w:rFonts w:cs="Times New Roman" w:ascii="Times New Roman" w:hAnsi="Times New Roman"/>
        <w:b/>
        <w:sz w:val="24"/>
      </w:rPr>
      <w:tab/>
    </w:r>
    <w:r>
      <w:rPr>
        <w:rFonts w:cs="Times New Roman" w:ascii="Times New Roman" w:hAnsi="Times New Roman"/>
        <w:b/>
        <w:sz w:val="32"/>
        <w:lang w:val="bg-BG"/>
      </w:rPr>
      <w:t>□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Обявено в несъстоятелност</w:t>
    </w:r>
    <w:r>
      <w:rPr>
        <w:rFonts w:cs="Times New Roman" w:ascii="Times New Roman" w:hAnsi="Times New Roman"/>
        <w:b/>
        <w:sz w:val="24"/>
        <w:lang w:val="bg-BG"/>
      </w:rPr>
      <w:tab/>
      <w:tab/>
    </w:r>
    <w:r>
      <w:rPr>
        <w:rFonts w:eastAsia="Marlett" w:cs="Marlett" w:ascii="Marlett" w:hAnsi="Marlett"/>
        <w:b/>
        <w:sz w:val="24"/>
        <w:lang w:val="bg-BG"/>
      </w:rPr>
      <w:t>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Ликвидаци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Marlett" w:cs="Marlett" w:ascii="Marlett" w:hAnsi="Marlett"/>
        <w:b/>
        <w:sz w:val="24"/>
        <w:lang w:val="bg-BG"/>
      </w:rPr>
      <w:t>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Действ. капацитет</w:t>
    </w:r>
    <w:r>
      <w:rPr>
        <w:rFonts w:cs="Times New Roman" w:ascii="Times New Roman" w:hAnsi="Times New Roman"/>
        <w:b/>
        <w:sz w:val="24"/>
        <w:lang w:val="bg-BG"/>
      </w:rPr>
      <w:t xml:space="preserve">    </w:t>
      <w:tab/>
      <w:tab/>
      <w:tab/>
    </w:r>
  </w:p>
  <w:p>
    <w:pPr>
      <w:pStyle w:val="Footer"/>
      <w:ind w:right="360" w:hanging="0"/>
      <w:rPr/>
    </w:pPr>
    <w:r>
      <w:rPr>
        <w:rFonts w:cs="Times New Roman" w:ascii="Times New Roman" w:hAnsi="Times New Roman"/>
        <w:b/>
        <w:sz w:val="24"/>
        <w:lang w:val="bg-BG"/>
      </w:rPr>
      <w:t xml:space="preserve"> </w:t>
    </w:r>
    <w:r>
      <w:rPr>
        <w:rFonts w:cs="Times New Roman" w:ascii="Times New Roman" w:hAnsi="Times New Roman"/>
        <w:sz w:val="24"/>
        <w:lang w:val="bg-BG"/>
      </w:rPr>
      <w:t>под критериите за КПКЗ /по данни на РИОСВ</w:t>
    </w:r>
    <w:r>
      <w:rPr>
        <w:rFonts w:cs="Times New Roman" w:ascii="Times New Roman" w:hAnsi="Times New Roman"/>
        <w:sz w:val="24"/>
      </w:rPr>
      <w:t xml:space="preserve"> зa 2001</w:t>
    </w:r>
    <w:r>
      <w:rPr>
        <w:rFonts w:cs="Times New Roman" w:ascii="Times New Roman" w:hAnsi="Times New Roman"/>
        <w:sz w:val="24"/>
        <w:lang w:val="bg-BG"/>
      </w:rPr>
      <w:t>г./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2"/>
        <w:lang w:val="bg-BG"/>
      </w:rPr>
      <w:t xml:space="preserve">Вариант </w:t>
    </w:r>
    <w:r>
      <w:rPr>
        <w:rFonts w:cs="Times New Roman" w:ascii="Times New Roman" w:hAnsi="Times New Roman"/>
        <w:b/>
        <w:sz w:val="22"/>
        <w:lang w:val="bg-BG"/>
      </w:rPr>
      <w:fldChar w:fldCharType="begin"/>
    </w:r>
    <w:r>
      <w:rPr>
        <w:sz w:val="22"/>
        <w:b/>
        <w:rFonts w:cs="Times New Roman" w:ascii="Times New Roman" w:hAnsi="Times New Roman"/>
        <w:lang w:val="bg-BG"/>
      </w:rPr>
      <w:instrText xml:space="preserve"> DATE \@"dd.MM.yy" </w:instrText>
    </w:r>
    <w:r>
      <w:rPr>
        <w:sz w:val="22"/>
        <w:b/>
        <w:rFonts w:cs="Times New Roman" w:ascii="Times New Roman" w:hAnsi="Times New Roman"/>
        <w:lang w:val="bg-BG"/>
      </w:rPr>
      <w:fldChar w:fldCharType="separate"/>
    </w:r>
    <w:r>
      <w:rPr>
        <w:sz w:val="22"/>
        <w:b/>
        <w:rFonts w:cs="Times New Roman" w:ascii="Times New Roman" w:hAnsi="Times New Roman"/>
        <w:lang w:val="bg-BG"/>
      </w:rPr>
      <w:t>31.07.26</w:t>
    </w:r>
    <w:r>
      <w:rPr>
        <w:sz w:val="22"/>
        <w:b/>
        <w:rFonts w:cs="Times New Roman" w:ascii="Times New Roman" w:hAnsi="Times New Roman"/>
        <w:lang w:val="bg-BG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0"/>
        </w:tabs>
        <w:ind w:left="23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00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405"/>
        </w:tabs>
        <w:ind w:left="450" w:hanging="405"/>
      </w:pPr>
      <w:rPr>
        <w:rFonts w:ascii="OpenSymbol" w:hAnsi="OpenSymbol" w:cs="Open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760" w:leader="none"/>
      </w:tabs>
      <w:ind w:left="-130" w:right="-102" w:hanging="0"/>
      <w:outlineLvl w:val="8"/>
    </w:pPr>
    <w:rPr>
      <w:rFonts w:ascii="Times New Roman" w:hAnsi="Times New Roman" w:cs="Times New Roman"/>
      <w:color w:val="FF0000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u w:val="single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52:00Z</dcterms:created>
  <dc:creator>Maria Boidjiiska</dc:creator>
  <dc:description/>
  <dc:language>en-US</dc:language>
  <cp:lastModifiedBy>mariab</cp:lastModifiedBy>
  <cp:lastPrinted>2002-11-12T17:16:00Z</cp:lastPrinted>
  <dcterms:modified xsi:type="dcterms:W3CDTF">2002-11-12T15:27:00Z</dcterms:modified>
  <cp:revision>6</cp:revision>
  <dc:subject/>
  <dc:title>№</dc:title>
</cp:coreProperties>
</file>