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СПИСЪК</w:t>
      </w:r>
    </w:p>
    <w:p>
      <w:pPr>
        <w:pStyle w:val="Heading2"/>
        <w:rPr>
          <w:b/>
          <w:b/>
        </w:rPr>
      </w:pPr>
      <w:r>
        <w:rPr>
          <w:b/>
        </w:rPr>
        <w:t>НА ПРЕДПРИЯТИЯТА</w:t>
      </w:r>
    </w:p>
    <w:p>
      <w:pPr>
        <w:pStyle w:val="Normal"/>
        <w:ind w:left="-212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lang w:val="bg-BG"/>
        </w:rPr>
        <w:t>попадащи в обхвата на Приложение 1 на Директива 96/61/ЕС за комплексно предотвратяване и контрол на замърсяването и Приложение 4 от новия Закон за опазване на околната среда</w:t>
      </w:r>
    </w:p>
    <w:tbl>
      <w:tblPr>
        <w:tblW w:w="14603" w:type="dxa"/>
        <w:jc w:val="left"/>
        <w:tblInd w:w="-21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2687"/>
        <w:gridCol w:w="7"/>
        <w:gridCol w:w="708"/>
        <w:gridCol w:w="709"/>
        <w:gridCol w:w="6"/>
        <w:gridCol w:w="1270"/>
        <w:gridCol w:w="6"/>
        <w:gridCol w:w="2121"/>
        <w:gridCol w:w="142"/>
        <w:gridCol w:w="2693"/>
        <w:gridCol w:w="3261"/>
      </w:tblGrid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8</w:t>
            </w:r>
          </w:p>
        </w:tc>
      </w:tr>
      <w:tr>
        <w:trPr>
          <w:trHeight w:val="4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№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ИМЕНОВАНИЕ Н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РИОС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ОПИСАНИЕ НА ДЕЙНОСТ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80" w:val="clear"/>
          </w:tcPr>
          <w:p>
            <w:pPr>
              <w:pStyle w:val="Heading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. ПРОИЗВ. МОЩНОСТИ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bg-BG"/>
              </w:rPr>
              <w:t>1.ЕНЕРГИЙНО СТОПАНСТВ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Вж. 19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3/9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бул. Кукленско шосе” 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ЕЦ “Север”/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92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MW 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8 MW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 бр. ПГ2 - 86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- 134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ПК №1 - 28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- Пловдив – Юг” АД,     гр. 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Кукленско шосе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(Гориво: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х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К1 - 88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 - 10 МW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бр. КМ - 20 МW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ТЕЦ “Лукоил”АД –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074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х 24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инна - 76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лектрическа – 10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, гр. Бург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01 г. мах 15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общо 336984 MW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Шумен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8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ргия -  2,98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– 16,3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 МОС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3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 х 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  <w:t>6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8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1”, гр. Гълъбово сега “БРИКЕ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128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2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-25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Марица Изток 2”, с. Ковач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312 </w:t>
            </w:r>
            <w:r>
              <w:rPr>
                <w:rFonts w:cs="Times New Roman" w:ascii="Times New Roman" w:hAnsi="Times New Roman"/>
                <w:sz w:val="24"/>
              </w:rPr>
              <w:t>MW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 х 2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983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-31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Ц “Марица Изток 3”, с. Медникаре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42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6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Агробиохим”АД – гр. Стар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Лигнитни въглищ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9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56 – въглища и маз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природен га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9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-8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ливен”ЕАД, гр. Сли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.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9.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-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Казанлък”АД 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Топлоенергия</w:t>
            </w:r>
          </w:p>
          <w:p>
            <w:pPr>
              <w:pStyle w:val="BodyText3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04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70 М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бел-През летните месеци работи с топлинна мощност до 20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централа във“Видахим” АД, гр. Видин</w:t>
            </w:r>
          </w:p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е 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носни 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7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7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 от 1998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в ликвидаци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е регистрирано на 12.09.2002 г. във Видинския окръжен съд. Номиналната топлинна мощност е 157 </w:t>
            </w:r>
            <w:r>
              <w:rPr>
                <w:lang w:val="en-US"/>
              </w:rPr>
              <w:t>MW</w:t>
            </w:r>
            <w:r>
              <w:rPr/>
              <w:t xml:space="preserve"> х 3 – за трите котли. В момента се извършва ремонт и възстановяване на ІІІ</w:t>
            </w:r>
            <w:r>
              <w:rPr>
                <w:vertAlign w:val="superscript"/>
              </w:rPr>
              <w:t>-ти</w:t>
            </w:r>
            <w:r>
              <w:rPr/>
              <w:t xml:space="preserve"> котел и предстои пуск до края на октомвр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3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Кремиковци”АД – гр. Со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ок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7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801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2001г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5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06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97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43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14760" w:leader="none"/>
              </w:tabs>
              <w:ind w:left="230" w:right="-102" w:hanging="36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-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, гр. Перник – ТЕЦ  “Републик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“Мошино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 Ел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 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50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топлинна мощност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-2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Бобов дол”, с. Голямо се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К-АД гр.София, ул. “Веселец”№ 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,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716 MW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72 MW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00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топлинна мощност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-Изток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2338 </w:t>
            </w:r>
            <w:r>
              <w:rPr>
                <w:rFonts w:eastAsia="Arial Unicode MS"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4"/>
              </w:rPr>
              <w:t>4</w:t>
            </w: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 xml:space="preserve"> х 157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х 175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 х 70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5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ТЕЦ “София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л. 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86 М</w:t>
            </w:r>
            <w:r>
              <w:rPr>
                <w:rFonts w:cs="Times New Roman" w:ascii="Times New Roman" w:hAnsi="Times New Roman"/>
                <w:sz w:val="24"/>
              </w:rPr>
              <w:t>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534,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54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Люлин”</w:t>
            </w:r>
          </w:p>
          <w:p>
            <w:pPr>
              <w:pStyle w:val="Normal"/>
              <w:ind w:left="-108" w:firstLine="108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Връбница,ул. “Вл. Зографов”№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45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99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София” ЕАД – ОЦ “Земляне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йон Красно село; ул.”Костенец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/>
              <w:t>Производство на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х 1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31 MW</w:t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-14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Изток – Русе, гр. Рус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ъглища – вно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0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2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15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>290 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Запад – Русе, гр. Рус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3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3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,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” Плама “Ад –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510 </w:t>
            </w:r>
            <w:r>
              <w:rPr>
                <w:lang w:val="en-US"/>
              </w:rPr>
              <w:t>MW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х 17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АД, гр. Плев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</w:t>
            </w:r>
          </w:p>
          <w:p>
            <w:pPr>
              <w:pStyle w:val="Heading2"/>
              <w:rPr/>
            </w:pPr>
            <w:r>
              <w:rPr/>
              <w:t>(Природен га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68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-3      70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,5      11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116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12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1      спр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2      4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3      4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4       8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Г5      90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гр. К1    3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гр. К2    116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1     7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Г2      8</w:t>
            </w:r>
            <w:r>
              <w:rPr>
                <w:rFonts w:cs="Times New Roman" w:ascii="Times New Roman" w:hAnsi="Times New Roman"/>
                <w:sz w:val="24"/>
              </w:rPr>
              <w:t xml:space="preserve"> M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Г3      12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/резерв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8-0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-ВТ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25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MW</w:t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0-07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оплофикация-ГБ” ЕАД, гр. Габро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Heading2"/>
              <w:rPr/>
            </w:pPr>
            <w:r>
              <w:rPr/>
              <w:t>Гориво –</w:t>
            </w:r>
          </w:p>
          <w:p>
            <w:pPr>
              <w:pStyle w:val="Heading2"/>
              <w:rPr/>
            </w:pPr>
            <w:r>
              <w:rPr/>
              <w:t>(Въглища)</w:t>
            </w:r>
          </w:p>
          <w:p>
            <w:pPr>
              <w:pStyle w:val="Heading2"/>
              <w:rPr/>
            </w:pPr>
            <w:r>
              <w:rPr/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50</w:t>
            </w:r>
            <w:r>
              <w:rPr>
                <w:lang w:val="en-US"/>
              </w:rPr>
              <w:t>Mw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отв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</w:tr>
      <w:tr>
        <w:trPr>
          <w:trHeight w:val="10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Захарни заводи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Св.Княз Борис I”,№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5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26 – въглищ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 – мазу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Над </w:t>
            </w:r>
            <w:r>
              <w:rPr>
                <w:rFonts w:cs="Times New Roman" w:ascii="Times New Roman" w:hAnsi="Times New Roman"/>
                <w:sz w:val="24"/>
              </w:rPr>
              <w:t>50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цвеклово производство на захар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 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26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при “Свилоза” АД –гр.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и 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 въглища и  мазу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1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MW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епе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Варна”, с. Езеро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енергия  (на въглища 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 xml:space="preserve">3336 MW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-2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ДЕВЕН” гр. Девн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ектроенергия и топлоенергия (на въглища, мазут и 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0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01- 2002 г.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ел. мощност – 1</w:t>
            </w:r>
            <w:r>
              <w:rPr>
                <w:rFonts w:cs="Times New Roman" w:ascii="Times New Roman" w:hAnsi="Times New Roman"/>
                <w:sz w:val="24"/>
              </w:rPr>
              <w:t>21 MW 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паропроизводство – 1520 t/h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20"/>
                <w:tab w:val="left" w:pos="405" w:leader="none"/>
              </w:tabs>
              <w:ind w:left="405" w:hanging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о топлинна мощност – 1118 MW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оплинна мощност от пара – 668,7 MW;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” ЕАД Варна, Отоплителна Централа “Варненчик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Ц “Младост” при “топлофикация – Враца”ЕАД – източна промишлена з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center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x58.15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7-0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Ц “Градска” при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оплофикация –</w:t>
            </w:r>
          </w:p>
          <w:p>
            <w:pPr>
              <w:pStyle w:val="Normal"/>
              <w:tabs>
                <w:tab w:val="clear" w:pos="720"/>
                <w:tab w:val="left" w:pos="482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раца” ЕАД 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промишлена зон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482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/>
            </w:pPr>
            <w:r>
              <w:rPr/>
              <w:t>Топло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.3 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х 8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6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1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ХИМКО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 и ел. Енерг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роден газ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 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 MW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Вж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92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“Пирин харт”АД –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Маз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7.7 </w:t>
            </w:r>
            <w:r>
              <w:rPr>
                <w:rFonts w:cs="Times New Roman" w:ascii="Times New Roman" w:hAnsi="Times New Roman"/>
                <w:sz w:val="24"/>
              </w:rPr>
              <w:t>M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х 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х 8. 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39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х8.08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1. 2. РАФИНЕРИИ ЗА МИНЕРАЛНИ МАСЛА И ГАЗОВ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▲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БИМАС” АД, гр. Русе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*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работени мас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асла и СОТ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месеч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0 т/д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лени емулсии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5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акетиран битум-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 решение 367 от 05/01/01 на Русенския съд е обявено в несъстоятелнос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Декември 2001г. е спряно и не работи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одулна инсталация за дестилация на нефт, с. Белозем, инвеститор – ИНСА 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500 т/г. нефт и 500т/г. отпадъчни нефтопродук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  <w:r>
              <w:rPr>
                <w:rFonts w:cs="Times New Roman" w:ascii="Times New Roman" w:hAnsi="Times New Roman"/>
                <w:sz w:val="32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sz w:val="32"/>
                <w:lang w:val="bg-BG"/>
              </w:rPr>
              <w:t>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3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ОВА ПЛАМА"АД гр. Плев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горива, масла, битуми (рафинирани нефтопродукти), парафин, церез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 т/год. преработен неф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300 тона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чрез смесване на закупени на зкупени съставки/</w:t>
            </w:r>
          </w:p>
          <w:p>
            <w:pPr>
              <w:pStyle w:val="Heading2"/>
              <w:rPr/>
            </w:pPr>
            <w:r>
              <w:rPr/>
              <w:t xml:space="preserve">Рафинерията не работи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0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а АВД, КОГ, ККр, ГВГ и ТНСП (атмосферно-вакумна дестилация, каталитична обработка на горивата, каталитичен крекинг, горими и втечнени газове и  транспорт и съхранение на нефтопродукти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4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нефт и производство на гори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 10,5 млн. т/год. неф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85 млн. т/год. горива (бензини и дизе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 – 2,5 млн. т/год. – дизелови фракции и котелн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100 хил.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ъведени са в експлоатация от 1964  до 1970г, а п-во “ККр” през 1982г. и ХО- 4 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з 1979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ВД –5,4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Г – 2,05 млн.т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Кр- 1,46 млн.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ВГ – 51000 т./2001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2. ПРОИЗВОДСТВО И ОБРАБОТВАНЕ НА    МЕТАЛИ</w:t>
            </w:r>
          </w:p>
        </w:tc>
      </w:tr>
      <w:tr>
        <w:trPr>
          <w:trHeight w:val="1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6-1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Ц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 Асеновградско шос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-16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ветни метали и сплав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иселина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 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г сярна кисели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 год.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/год. цинк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92 000 т/г сярна кисе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trHeight w:val="13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-25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ремиковци” 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; кв. Ботунец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8-06/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ксу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 блок с 2 коксови пещ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260 000 т/год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.23т/час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гломер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 00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97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5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непрекъснато леене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ислородно-конверторен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лектропеще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 750 000 т/год.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560 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74 т/ден, 144.75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6 т/ден, 28 т/час</w:t>
            </w:r>
          </w:p>
        </w:tc>
      </w:tr>
      <w:tr>
        <w:trPr>
          <w:trHeight w:val="56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3. /а/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Инсталация за горещо валцуван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-ри стана/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Стан 1-125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- 950/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 – 2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2 - 17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Инсталация за студено валцоване/СВ/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ТА –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ТА – 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7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тан 1200 С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Калпакови пещ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Отгр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Непрек. Горещо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Електр. Покалаяв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ластмасово покр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Листоотдел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400 х. Тона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0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153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7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20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8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45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4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6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12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30 х. Т/г.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  <w:t>600 х. Т СВ ламарина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lang w:val="bg-BG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1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08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.0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.6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.1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04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.96 т/ч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6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2 т/ч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034 т/ча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-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омана – индъстри” АД,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Изток, ул. “Владайско въстание”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BodyText3"/>
              <w:rPr/>
            </w:pPr>
            <w:r>
              <w:rPr/>
              <w:t>2.3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обив на електростоман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стов прока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цуван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сортовпрок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00 000т/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60,26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45,83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0 т/ден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85 т/час/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1 541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73,9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 014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6,2 т/час/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9 140 т/2001г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17,4 т/час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10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омет” Е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ебелт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шо валцуване на черни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,5 т/час – една ли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106,853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31 х т/год с възможност до 140 х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ансвагон АД, гр. Бургас, гара Вл.Пав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монт и ново производство на товарни ваго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о енергия за всички преси 2017 </w:t>
            </w:r>
            <w:r>
              <w:rPr>
                <w:rFonts w:cs="Times New Roman" w:ascii="Times New Roman" w:hAnsi="Times New Roman"/>
                <w:sz w:val="24"/>
                <w:lang w:val="de-DE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2001 г. 661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г. 208 бр. до м. Апр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чествена металургия”АД гр. Пер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и стоманени профи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ов це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адиално-ковашки цех </w:t>
            </w:r>
          </w:p>
          <w:p>
            <w:pPr>
              <w:pStyle w:val="TextBody"/>
              <w:rPr/>
            </w:pPr>
            <w:r>
              <w:rPr/>
              <w:t xml:space="preserve">54900 т. при среден диаметър Ф17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диално-ковашки цех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радиално-ковашка машина – 1000 т. с 4 чука, 2 двигателя по 6 </w:t>
            </w:r>
            <w:r>
              <w:rPr>
                <w:rFonts w:cs="Times New Roman" w:ascii="Times New Roman" w:hAnsi="Times New Roman"/>
                <w:sz w:val="24"/>
              </w:rPr>
              <w:t>KW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; 20 т/час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</w:t>
            </w:r>
            <w:r>
              <w:rPr>
                <w:rFonts w:cs="Times New Roman" w:ascii="Times New Roman" w:hAnsi="Times New Roman"/>
                <w:sz w:val="24"/>
              </w:rPr>
              <w:t>KJ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</w:t>
            </w:r>
            <w:r>
              <w:rPr>
                <w:rFonts w:cs="Times New Roman" w:ascii="Times New Roman" w:hAnsi="Times New Roman"/>
                <w:sz w:val="24"/>
              </w:rPr>
              <w:t>s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; 4320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ранг-преса – 2500 т.; 3.5 т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5-17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домир Метали”А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стоманени отливки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овки и прокатни вал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т/ден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 метал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</w:t>
            </w:r>
            <w:r>
              <w:rPr>
                <w:rFonts w:cs="Times New Roman" w:ascii="Times New Roman" w:hAnsi="Times New Roman"/>
                <w:sz w:val="24"/>
              </w:rPr>
              <w:t xml:space="preserve">20853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./2001г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1600 т.: 5810 </w:t>
            </w:r>
            <w:r>
              <w:rPr>
                <w:rFonts w:cs="Times New Roman" w:ascii="Times New Roman" w:hAnsi="Times New Roman"/>
                <w:sz w:val="24"/>
              </w:rPr>
              <w:t>KJ/h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овашка преса– </w:t>
            </w:r>
            <w:r>
              <w:rPr>
                <w:rFonts w:cs="Times New Roman" w:ascii="Times New Roman" w:hAnsi="Times New Roman"/>
                <w:sz w:val="24"/>
              </w:rPr>
              <w:t>3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.</w:t>
            </w:r>
            <w:r>
              <w:rPr>
                <w:rFonts w:cs="Times New Roman" w:ascii="Times New Roman" w:hAnsi="Times New Roman"/>
                <w:sz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4538 KJ/h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6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Галко” ООД, гр. Радо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Гарата № 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3/в/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и, конструкции и детай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вани с общ обем-140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, капацитет 100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1 т.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-13/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идус” ООД, гр. Перник,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Твърди ливад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манени отли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х 8 т. ЕДП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вагрянка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74"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т.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-2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съм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верна индустриална з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сферографитен чугу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т/г (500 т/ср. Мес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600 тона</w:t>
            </w:r>
            <w:r>
              <w:rPr>
                <w:rFonts w:cs="Times New Roman" w:ascii="Times New Roman" w:hAnsi="Times New Roman"/>
                <w:sz w:val="24"/>
              </w:rPr>
              <w:t>/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Heading2"/>
              <w:rPr/>
            </w:pPr>
            <w:r>
              <w:rPr/>
              <w:t>ОВО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угунолеене” АД, гр. Ихтим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на за черни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т./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3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,5 хил. тона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-63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рг-Монтана Фитинги” ООД, гр. Монта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Индустриална” 4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итин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9 350 тона отливка/г. </w:t>
            </w:r>
          </w:p>
          <w:p>
            <w:pPr>
              <w:pStyle w:val="TextBody"/>
              <w:jc w:val="center"/>
              <w:rPr/>
            </w:pPr>
            <w:r>
              <w:rPr/>
              <w:t>35,7 тона отливка дневно за Леярната за черни метали-чугу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 615 тона отливка/2001г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. е. 22  тона отливка дневно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.</w:t>
            </w:r>
            <w:r>
              <w:rPr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оремонт-Кресна”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бработване на метали /ЕДП/ в Електродъгова пещ – 4тона – 2бр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дукционна пещ – 0.6тона – 2бр./ ИП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ДП-20т/ден – 2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П- 6т/ден – 2 бр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йствителна производство през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ЕИП  - 2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ИП – 0.2т/ден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в процед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сейна” ЕАД, гара Елисей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ра Елисейна, обл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има доклад за обекта, чакат се миналите щети, неясна съдба на обект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  <w:br/>
              <w:t>(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алургична преработка на мед съдържащи суровини, полупродукти 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0т/г конверто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11т.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востохранилище за отпадък от обработка на медни руди, калциев сулфат, сулфат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55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9г – 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-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0г./  - 5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1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0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ловно цинков комплекс” АД, гр. Кърджа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6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</w:t>
            </w:r>
            <w:r>
              <w:rPr>
                <w:rFonts w:cs="Times New Roman" w:ascii="Times New Roman" w:hAnsi="Times New Roman"/>
                <w:sz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олово от концент-рати и вторично съдържащи олово материал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агломерат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смесена шихта;         -производство на цинков окис от блоков цинк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производство на сярна кисел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плав”ДОРЕ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сму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дм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циклиране на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3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83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91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28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31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4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832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1х.л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76,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858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834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457к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01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2,42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68,206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7,939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eastAsia="Marlett" w:cs="Marlett" w:ascii="Marlett" w:hAnsi="Marlett"/>
                <w:sz w:val="24"/>
                <w:lang w:val="bg-BG"/>
              </w:rPr>
              <w:t>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9-1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комет” АД, гр. Шу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000 т/год;</w:t>
            </w:r>
            <w:r>
              <w:rPr>
                <w:rFonts w:cs="Times New Roman" w:ascii="Times New Roman" w:hAnsi="Times New Roman"/>
                <w:b/>
                <w:lang w:val="bg-BG"/>
              </w:rPr>
              <w:t xml:space="preserve"> 20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алцов прокат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 000 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есов прокат – 9 5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ярен прокат –64 т/год. Валцов прокат – 808 т/год., пресов прокат – 804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СТАРТ”ООД-гр.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стартерни акумулаторни батери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еене на оловна сплав – 1340 т/год.;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 122,5 т/де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Добиване на оловен прах – преработка на 900 олово т/год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</w:rPr>
              <w:t>300 000 бр. акумулатори, приравнени към тип 12V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/60А</w:t>
            </w:r>
            <w:r>
              <w:rPr>
                <w:rFonts w:cs="Times New Roman" w:ascii="Times New Roman" w:hAnsi="Times New Roman"/>
                <w:sz w:val="24"/>
              </w:rPr>
              <w:t>h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едени за 2001 г.- около 100 000 бр</w:t>
            </w:r>
          </w:p>
        </w:tc>
      </w:tr>
      <w:tr>
        <w:trPr>
          <w:trHeight w:val="11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14/01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нергия” АД, гр. Търгов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75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ол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работка на оловни сплав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6 т/де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5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8-27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Юмикор Мед” АД, гр. Пирдо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-7/20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-21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/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/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4.2.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ер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ярна к-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</w:t>
            </w:r>
            <w:r>
              <w:rPr>
                <w:rFonts w:cs="Times New Roman" w:ascii="Times New Roman" w:hAnsi="Times New Roman"/>
                <w:sz w:val="24"/>
              </w:rPr>
              <w:t>0 000 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0 000 т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– 55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0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5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jc w:val="left"/>
              <w:rPr/>
            </w:pPr>
            <w:r>
              <w:rPr>
                <w:lang w:val="en-US"/>
              </w:rPr>
              <w:t>Анод</w:t>
            </w:r>
            <w:r>
              <w:rPr/>
              <w:t>намед</w:t>
            </w:r>
            <w:r>
              <w:rPr>
                <w:lang w:val="en-US"/>
              </w:rPr>
              <w:t xml:space="preserve">  146 348 т</w:t>
            </w:r>
            <w:r>
              <w:rPr/>
              <w:t>/2001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ат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 мед</w:t>
            </w:r>
            <w:r>
              <w:rPr>
                <w:rFonts w:cs="Times New Roman" w:ascii="Times New Roman" w:hAnsi="Times New Roman"/>
                <w:sz w:val="24"/>
              </w:rPr>
              <w:t xml:space="preserve">  3448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бат” АД, гр. Монта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Индустриална” 76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5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онта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ловни акумулато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луком”АД, гр. Плевен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ул.Гривишко шо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064 27997р 35131 факс 064 36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тливки от алуми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. алум. Отлив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0т/ден при пълно натовар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5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</w:t>
            </w:r>
          </w:p>
        </w:tc>
      </w:tr>
      <w:tr>
        <w:trPr>
          <w:trHeight w:val="139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20/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2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Видима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21444 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расимир Копче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0 8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81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 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2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/ден</w:t>
            </w:r>
          </w:p>
        </w:tc>
      </w:tr>
      <w:tr>
        <w:trPr>
          <w:trHeight w:val="85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ене на месинг – бл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70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0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%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7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%</w:t>
            </w:r>
          </w:p>
        </w:tc>
      </w:tr>
      <w:tr>
        <w:trPr>
          <w:trHeight w:val="80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.2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еярна и Галваничн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и “Видим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Град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5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еене на смесители за санитарна арматура от  месин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600 000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=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37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 и пластма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3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бр.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</w:tc>
      </w:tr>
      <w:tr>
        <w:trPr>
          <w:trHeight w:val="16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изи”АД, 3130 гр. Ром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частък “Подготовка повърхността на метала”. Основно производство цех “Стоманени телов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ярнокисело или солно кисело байцване повърхн. На метала при изтегляне.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8 вани по 15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работещи вани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востохранилище  отпадък от обработката на  отпадни води при байцване – шлаки съдържащи Fe и C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- край – 1986г – 2006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- 100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сплоатация 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60 хил.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 - 6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Битова електроника” АД, гр. Вели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    (062) 20 038     </w:t>
            </w:r>
          </w:p>
          <w:p>
            <w:pPr>
              <w:pStyle w:val="Heading1"/>
              <w:rPr/>
            </w:pPr>
            <w:r>
              <w:rPr/>
              <w:t>Центр.  (062)   2 64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  (062) 44 86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E-mail  </w:t>
            </w:r>
            <w:r>
              <w:rPr>
                <w:rFonts w:cs="Times New Roman" w:ascii="Times New Roman" w:hAnsi="Times New Roman"/>
                <w:sz w:val="24"/>
              </w:rPr>
              <w:t>offic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@ bitova-electronika.co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 Райка Цоне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7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това електрон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общ обем на ваните  85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6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6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ова електроника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Велико Търново</w:t>
            </w:r>
          </w:p>
          <w:p>
            <w:pPr>
              <w:pStyle w:val="BodyText2"/>
              <w:jc w:val="center"/>
              <w:rPr>
                <w:u w:val="none"/>
              </w:rPr>
            </w:pPr>
            <w:r>
              <w:rPr>
                <w:u w:val="none"/>
              </w:rPr>
              <w:t>Западна промишлена з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6 , парц.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8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65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000 м </w:t>
            </w:r>
            <w:r>
              <w:rPr>
                <w:rFonts w:cs="Times New Roman" w:ascii="Times New Roman" w:hAnsi="Times New Roman"/>
                <w:sz w:val="24"/>
              </w:rPr>
              <w:t>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0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хнологичната линия е консервиран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-01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ерем” ЕАД,София, клон В.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рем ЕАД-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лон Велико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пециална продукция и селскостопанск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900 000 дм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0 000 дм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оло 2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8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дем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подемна техник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(общ обем на ваните  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32 м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г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кг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9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*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Росица индъстриал енд комършъл активитис” АД</w:t>
            </w:r>
          </w:p>
          <w:p>
            <w:pPr>
              <w:pStyle w:val="Heading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107001508 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иана Байче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75) 3 322;   3 52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4 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сица авторемонт АД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детайли за  смесители за санитарна арматура от  ЦА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6 м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ще се въведе в експлоатация преди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мпулс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точни прибо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% от капацитет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 xml:space="preserve">Забележка </w:t>
            </w:r>
            <w:r>
              <w:rPr>
                <w:rFonts w:cs="Times New Roman" w:ascii="Times New Roman" w:hAnsi="Times New Roman"/>
                <w:i/>
                <w:sz w:val="24"/>
                <w:lang w:val="bg-BG"/>
              </w:rPr>
              <w:t>След очакваната реконструк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bg-BG"/>
              </w:rPr>
              <w:t>23 м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-11/99</w:t>
            </w:r>
            <w:r>
              <w:rPr>
                <w:rFonts w:cs="Times New Roman" w:ascii="Times New Roman" w:hAnsi="Times New Roman"/>
                <w:sz w:val="40"/>
                <w:lang w:val="bg-BG"/>
              </w:rPr>
              <w:t xml:space="preserve">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ркус” АД, гр. Лясков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 обем на ванит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%</w:t>
            </w:r>
          </w:p>
        </w:tc>
      </w:tr>
      <w:tr>
        <w:trPr>
          <w:trHeight w:val="9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бромирка АД –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с.Добромирка Общ.Севлиев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4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рново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 и тръбна меб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галванизация се ползват само 2 вани с общ обем 1 м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о 50%</w:t>
            </w:r>
          </w:p>
        </w:tc>
      </w:tr>
      <w:tr>
        <w:trPr>
          <w:trHeight w:val="10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 над 90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е работят от 19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Механика и монтаж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алваничен цех п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еханика и монтаж АД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роизвод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на специална продукц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70 т 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 обем на ваните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6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лихромпласт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-4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овърхностна обработка на мета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Пластини за офсетов печ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на ваните е над 30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м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та” АД, гр. Червен Бря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специална техника , пътностроителни и дървообработващи маш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оплоенер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 000 т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ш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по 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 линии х 16 бр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,6 MW (9х8,4 MW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ивна инсталация – ликвидир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” АД, гр. Лове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рни изделия- хидродинамични предаватели,двигателни мостове, управляеми мостове, спирачни системи за мотокари и електрокари, и велосипед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вани по 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о 20 000 бр/год.  От всеки вид, 60 000 бр. велосипеди/год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800 бр от всеки 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осипед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“</w:t>
            </w:r>
            <w:r>
              <w:rPr>
                <w:b w:val="false"/>
                <w:sz w:val="24"/>
                <w:lang w:val="en-US"/>
              </w:rPr>
              <w:t>Метал”АД –Вар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СТАТ:813095401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Галваниични покрития на мебелен и строителен обков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никелир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синг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медно покритие и оксидация на медното покритие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а оксид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 тонна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,5 т в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1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– 849 т обк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Варненска корабостроителница”АД-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Корабостроене и кораборемонт, в т. ч. и обработка на метални повърхнини чрез горещо и химическо поцинковане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бщ обем на ваните над 30 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т 1999г до момента фирмат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9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Черно море”ЕАД гр. Варна бул. “Вл. Варненчик” №256;</w:t>
            </w:r>
          </w:p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БУЛСТАТ-1030031020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Производство на радиолокационна апаратура, средства за навигация, медицинска апаратура и др.  С инсталации за повърхностна обработка на метали и пластмаси.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Фосфатиране на стомана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/>
              <w:t>Кадмиране на стомана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цинковане на стоман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ическо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сребр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Анодна оксидация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Химическа обработка на </w:t>
            </w:r>
            <w:r>
              <w:rPr>
                <w:rFonts w:cs="Times New Roman" w:ascii="Times New Roman" w:hAnsi="Times New Roman"/>
                <w:sz w:val="24"/>
              </w:rPr>
              <w:t>Al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медняване и никелир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плавно покритие калай-бисмут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им.окс, хим.пас. и ел.по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арабанна линия за поцинковане, кадмиране и никелиране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Метализация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ектен капацитет – 600 бр. изделия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бем на ваните за цялата линия – 10,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6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9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2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,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4,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8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 7,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0-50%??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001 – 300 изд.</w:t>
            </w:r>
          </w:p>
        </w:tc>
      </w:tr>
      <w:tr>
        <w:trPr>
          <w:trHeight w:val="7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6/98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ргаски корабостроителници”АД, гр. Бургас, “Комлушка Низин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рабостроене и кораборемон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рещо поцинковане на метални тръби и детай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бр. вани х 7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т.тръби/месец</w:t>
            </w:r>
          </w:p>
        </w:tc>
      </w:tr>
      <w:tr>
        <w:trPr>
          <w:trHeight w:val="91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10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 /год органични разтворител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тона органични разтворители за 2001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оморие”ООД, гр. По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няз Борис І”№1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върхностна обработка на металите чрез електролитни процес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7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изделия”АД, гр.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Индустриална” №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-7/1999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тегляне на тел, гвоздеи, поцинковане на тел и помедняв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обем на ванит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.т.мет.те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13,569 х. Т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4,516 х. Т . до м. Апр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год е намален обема на използваните вани под 3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АНГРА”ООД, гр. Бургас, к-с "Славейков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6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алванична дей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куумна метализ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0 бр. вани х 2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vertAlign w:val="superscript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vertAlign w:val="superscript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края на 2001г. галванизацията е преустанове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4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вод за печатни платки” ООД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ечатни плат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ваниете 61.51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кв.м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.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кв.м/мес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 ПРЕРАБОТКА НА НЕРУДНИ МИНЕРАЛНИ СУРОВИ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-17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ОЛСИМ /България/”АД /“Белоизворски цимент” ЕАД,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 Бели извор, общ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по сух мет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урово брашно –</w:t>
            </w:r>
          </w:p>
          <w:p>
            <w:pPr>
              <w:pStyle w:val="TextBody"/>
              <w:jc w:val="center"/>
              <w:rPr/>
            </w:pPr>
            <w:r>
              <w:rPr/>
              <w:t>4300 т/ден</w:t>
            </w:r>
          </w:p>
          <w:p>
            <w:pPr>
              <w:pStyle w:val="TextBody"/>
              <w:jc w:val="center"/>
              <w:rPr/>
            </w:pPr>
            <w:r>
              <w:rPr/>
              <w:t>Клинкер-</w:t>
            </w:r>
          </w:p>
          <w:p>
            <w:pPr>
              <w:pStyle w:val="TextBody"/>
              <w:jc w:val="center"/>
              <w:rPr/>
            </w:pPr>
            <w:r>
              <w:rPr/>
              <w:t>2300 т/ден</w:t>
            </w:r>
          </w:p>
          <w:p>
            <w:pPr>
              <w:pStyle w:val="TextBody"/>
              <w:jc w:val="center"/>
              <w:rPr/>
            </w:pPr>
            <w:r>
              <w:rPr/>
              <w:t>Цимент –</w:t>
            </w:r>
          </w:p>
          <w:p>
            <w:pPr>
              <w:pStyle w:val="TextBody"/>
              <w:jc w:val="center"/>
              <w:rPr>
                <w:color w:val="FF0000"/>
              </w:rPr>
            </w:pPr>
            <w:r>
              <w:rPr/>
              <w:t>12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000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340 т/ден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780 т/ден</w:t>
            </w:r>
          </w:p>
        </w:tc>
      </w:tr>
      <w:tr>
        <w:trPr>
          <w:trHeight w:val="6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-19/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Вулкан” ЕАД, гр. Димитровград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цимент и клинк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12 т/ден клинк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т/ден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6 т/ден</w:t>
            </w:r>
          </w:p>
        </w:tc>
      </w:tr>
      <w:tr>
        <w:trPr>
          <w:trHeight w:val="9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тни угари оловни шлак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яли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се преработв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т/г общ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7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17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Девня – цимент” АД, гр. Девн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о циментов клинкер и мергелен ш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ен капацитет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43 т/ч клинкер 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т/ч мергелен шла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 натоварване през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7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2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левенски цимент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70 000 т/г клинке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0 000 т/г цим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2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на</w:t>
            </w:r>
            <w:r>
              <w:rPr>
                <w:rFonts w:cs="Times New Roman" w:ascii="Times New Roman" w:hAnsi="Times New Roman"/>
                <w:sz w:val="24"/>
              </w:rPr>
              <w:t xml:space="preserve">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4 008 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м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айделберг цимент” ЛТД, с. Златна Пан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-13/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линкер и цимен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000 т/г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9 687 т клинке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5 750 тона цимен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 xml:space="preserve">Бургас-Вар”ЕООД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3-9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Бургас-Вар”ЕООД</w:t>
            </w:r>
          </w:p>
          <w:p>
            <w:pPr>
              <w:pStyle w:val="Heading1"/>
              <w:rPr/>
            </w:pPr>
            <w:r>
              <w:rPr/>
              <w:t>Цех гр. Малко Тър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 н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50 т/24 час – работещ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20 т/ 24 часа – в резер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9 х.т. нег. Вар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“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Бургас-Вар”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с.Добромир</w:t>
            </w:r>
          </w:p>
          <w:p>
            <w:pPr>
              <w:pStyle w:val="Heading1"/>
              <w:rPr/>
            </w:pPr>
            <w:r>
              <w:rPr/>
              <w:t>Община Руен, 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1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 и каменни фра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бр. шахтова пещ с производителност 80 тона/24 часа –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риери и вародобив” АД, гр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Тичък” №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пичане на варовик и инерт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– 8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варко”ООД, гр. София, бул. “М. Луиза”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чена в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алцит” АД, гр. Асен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-30/9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етални кострукции” АД,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. Кукленско шосе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збесто-циментови пло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8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със затихващи функ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рибостоп” ООД, гр. Перник, кв. Църк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Владайско въстание” №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скови спирачни наклад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1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ар ЗФИ” ООД, гр. Брезн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Г. Бунджулов № 80,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рикционни изделия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 Фрикционен материа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инд”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в. Георгов”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6-10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а стъкл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 000 т/г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 ~ 80—100т/де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лед реконструкция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-30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предприятиет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% от проетния капац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данни от РИОС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итка” АД, гр. Н. Паза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сички цехове имат нови собственици, а именно: 1.“КИТКА- ПРОЦЕЛАН”ООД; 2.“СЕРРЕС ГЛАС” А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“ТЕБА ГЛАС” ООД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“МЕРА ГЛАС” ООД; . 5. “КИТКА СТИЛ” ООД; 6.“ЕНЕРГОСНАБДЯВАНЕ 2001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,5 – обявени в несъстоятелнос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, 3 и 4 не са подали информ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– без производствена дей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З “Рубин” АД, гр. Пле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мбалажно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2 800 тона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2 000 тона за 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ружба” АД, гр. Пловдив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Дилянка” 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-</w:t>
            </w:r>
            <w:r>
              <w:rPr>
                <w:rFonts w:cs="Times New Roman" w:ascii="Times New Roman" w:hAnsi="Times New Roman"/>
                <w:sz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констру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 амбала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12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000т/г</w:t>
            </w:r>
          </w:p>
        </w:tc>
      </w:tr>
      <w:tr>
        <w:trPr>
          <w:trHeight w:val="6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стъклени отпадъц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 75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 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Симат” АД, гр. Габр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ена вата и други топлоизолационни матери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3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о 5 % от капацитет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ind w:left="-2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нтериор” АД, гр. Ел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3-11/19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ло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роителни стък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ъклени бутил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млн.бр.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²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млн. Бр.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над 20 т/дн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елопал” ЕАД, гр. Белосла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2-4 /44/1997 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2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ъкл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7000 т готова продукция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ещ № 14 – топилен капацитет 35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050 т  готова продукция za 20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.</w:t>
            </w:r>
            <w:r>
              <w:rPr>
                <w:rFonts w:cs="Times New Roman" w:ascii="Times New Roman" w:hAnsi="Times New Roman"/>
                <w:sz w:val="24"/>
              </w:rPr>
              <w:t>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Изомина” А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Полски Тръмбе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Ал.Стамболийски” , №3 Б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Пламен Минев Пет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141) 2 95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141) 3 995 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0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инерална в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 от 200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-1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 “Успех”, гр. Лукови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Козлудуй” №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а строител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6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арна фабрика с. Оризаре, общ. Несебъ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а на Ринговата пещ е над 4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и с плътност на 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дреждане 40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 общо14 млн ед.тухли / 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80000 тухли/зарежда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г. са произведени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00 ед.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0000 двойни тухли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300000 четворни 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ли общо 3.56 млн. ед. тух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6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K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рамика – Бургас”АД, пром. Зона “Сарафово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бр. пещи с обем 1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всяка. Плътност на подреждане 780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вете пещи работят едновременно, третата е в резер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16 778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2 г.  6 057 000 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/9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Жакен” ООД, с. Свобода , общ. Каме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во на декоративни изделия от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с плътност на подреждане 350 кг/м</w:t>
            </w:r>
            <w:r>
              <w:rPr>
                <w:rFonts w:cs="Times New Roman" w:ascii="Times New Roman" w:hAnsi="Times New Roman"/>
                <w:color w:val="000000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бр. ел. Пещи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 м 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4-03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Фаянс”АД, гр. Каспич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аянсови изде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77 т/де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 на пещите за изпичане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1 – 160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ещ №2 – 54 м3 , плътност на зареждане на пещит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1 – 94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 №2 – 106 кг/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ойкерамика”АД, гр. Мезд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-Мездра</w:t>
            </w:r>
          </w:p>
          <w:p>
            <w:pPr>
              <w:pStyle w:val="Heading1"/>
              <w:rPr/>
            </w:pPr>
            <w:r>
              <w:rPr/>
              <w:t>Тел.: 0910/312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10/ 32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локови /тухли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С от 97/РИОСВ/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“Стомана”, с. Черна 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изделия –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  куб.м./ ден</w:t>
            </w:r>
          </w:p>
          <w:p>
            <w:pPr>
              <w:pStyle w:val="Footer"/>
              <w:numPr>
                <w:ilvl w:val="0"/>
                <w:numId w:val="2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ътност на подреждане – 500 кг./куб. 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–70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едено през 2001г.- 4 500 000 бр.тухли нормален формат. Прогнозно производство за 2002г. –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000 бр. Реален производствен капацитет – 16 000 000 броя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алджа керамика” </w:t>
            </w:r>
            <w:r>
              <w:rPr>
                <w:rFonts w:cs="Times New Roman" w:ascii="Times New Roman" w:hAnsi="Times New Roman"/>
                <w:sz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ОД, гр. Стралдж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т. Загора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0 куб.м.,Плътност на подреждане на една пещ –358,4 кг./ куб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производствен капацитет 194 тона 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хл.броя.Реално произведена продукция за 2001г.-6 608 бр. Прогнозно производство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бр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керамик” ООД, Нови Иск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. бетонови керемид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цех за решетъчни тух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8 млн. бр годишно; 37600 т/г; 103 т/дневн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ът за тухли от 2000г. е спрян поради структурни проме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Шамот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продукти (огнеупорни)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гнеупорно пр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облицовъчна керам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60 000 т/г.;  178 т/ден</w:t>
            </w:r>
          </w:p>
          <w:p>
            <w:pPr>
              <w:pStyle w:val="Normal"/>
              <w:ind w:left="3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ри непрекъснато производство 11 мес)</w:t>
            </w:r>
          </w:p>
          <w:p>
            <w:pPr>
              <w:pStyle w:val="Normal"/>
              <w:numPr>
                <w:ilvl w:val="0"/>
                <w:numId w:val="15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000 кв.м;</w:t>
            </w:r>
          </w:p>
          <w:p>
            <w:pPr>
              <w:pStyle w:val="Normal"/>
              <w:ind w:left="683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 25000 т/г;  74,4 т/ден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400 000 кв.м;  12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зида” АД, гр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ерамик”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: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лицовъчни плочки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нитарна керами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83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8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623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7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 т/ден</w:t>
            </w:r>
          </w:p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left="60" w:firstLine="449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0,6 т/ден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завод” с. Драговищ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 Кюстенд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уба строителна керамиак/технология “ИТО”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200 т/2001 г.</w:t>
            </w:r>
          </w:p>
        </w:tc>
      </w:tr>
      <w:tr>
        <w:trPr>
          <w:trHeight w:val="19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изия” АД, гр. Г. Оряховиц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Г. Оряховица (цехове 1, 2, 3, 4 и 7)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лощадка с. Янтра (цех 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jc w:val="lef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млн. 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”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изия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ухли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5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Усл.тух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7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Керамичен цех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5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млн. Усл.тухл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3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4</w:t>
            </w:r>
            <w:r>
              <w:rPr>
                <w:rFonts w:cs="Times New Roman" w:ascii="Times New Roman" w:hAnsi="Times New Roman"/>
                <w:sz w:val="24"/>
              </w:rPr>
              <w:t xml:space="preserve"> (153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Керамични плочк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хил. м²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то е спряно от 199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Керамичен цех 7</w:t>
            </w:r>
            <w:r>
              <w:rPr>
                <w:rFonts w:cs="Times New Roman" w:ascii="Times New Roman" w:hAnsi="Times New Roman"/>
                <w:sz w:val="24"/>
              </w:rPr>
              <w:t xml:space="preserve"> (154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  <w:lang w:val="bg-BG"/>
              </w:rPr>
              <w:t>Цех 5  в с.Янтра,Общ.Горна Оряховица е ликвидиран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.тухли/год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~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0 %</w:t>
            </w:r>
          </w:p>
        </w:tc>
      </w:tr>
      <w:tr>
        <w:trPr>
          <w:trHeight w:val="25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lang w:val="en-US"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Бъдеще-Бутово” А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4054402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.Бутово,</w:t>
            </w:r>
          </w:p>
          <w:p>
            <w:pPr>
              <w:pStyle w:val="Heading2"/>
              <w:rPr>
                <w:b/>
                <w:b/>
                <w:lang w:val="en-US"/>
              </w:rPr>
            </w:pPr>
            <w:r>
              <w:rPr>
                <w:b/>
              </w:rPr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инж.Владка Пенчева Сърбо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Тел.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Факс (0610) 8 0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GSM: 088 457 27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6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US"/>
              </w:rPr>
            </w:pPr>
            <w:r>
              <w:rPr/>
              <w:t>Производство на тухли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Керамичен цех 1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Павликен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47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6 г..</w:t>
            </w:r>
          </w:p>
          <w:p>
            <w:pPr>
              <w:pStyle w:val="Index1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80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7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Керамичен цех 2</w:t>
            </w:r>
          </w:p>
          <w:p>
            <w:pPr>
              <w:pStyle w:val="BodyText3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Бутово,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4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/>
            </w:pPr>
            <w:r>
              <w:rPr/>
              <w:t>Облицовъчни:</w:t>
            </w:r>
          </w:p>
          <w:p>
            <w:pPr>
              <w:pStyle w:val="TextBody"/>
              <w:jc w:val="center"/>
              <w:rPr/>
            </w:pPr>
            <w:r>
              <w:rPr/>
              <w:t>Решетъчни,плътни и козлодуйки</w:t>
            </w:r>
          </w:p>
          <w:p>
            <w:pPr>
              <w:pStyle w:val="TextBody"/>
              <w:jc w:val="center"/>
              <w:rPr/>
            </w:pPr>
            <w:r>
              <w:rPr/>
              <w:t>Тухли кухи :</w:t>
            </w:r>
          </w:p>
          <w:p>
            <w:pPr>
              <w:pStyle w:val="TextBody"/>
              <w:jc w:val="center"/>
              <w:rPr/>
            </w:pPr>
            <w:r>
              <w:rPr/>
              <w:t>За преградни стени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За подове на животински сгра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млн. 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4,5 млн.ус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коло 25 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>
          <w:trHeight w:val="143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Керамичен цех “Балкан”</w:t>
            </w:r>
          </w:p>
          <w:p>
            <w:pPr>
              <w:pStyle w:val="BodyText3"/>
              <w:rPr/>
            </w:pPr>
            <w:r>
              <w:rPr/>
              <w:t>гр.Бяла Черква,</w:t>
            </w:r>
          </w:p>
          <w:p>
            <w:pPr>
              <w:pStyle w:val="BodyText3"/>
              <w:rPr/>
            </w:pPr>
            <w:r>
              <w:rPr/>
              <w:t>Общ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9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т/дн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а не работи от 1992 г.</w:t>
            </w:r>
          </w:p>
        </w:tc>
      </w:tr>
      <w:tr>
        <w:trPr>
          <w:trHeight w:val="27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</w:tc>
      </w:tr>
      <w:tr>
        <w:trPr>
          <w:trHeight w:val="11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Керамичен цех “Крепост”</w:t>
            </w:r>
          </w:p>
          <w:p>
            <w:pPr>
              <w:pStyle w:val="BodyText3"/>
              <w:rPr/>
            </w:pPr>
            <w:r>
              <w:rPr/>
              <w:t>гр.Павлике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0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Цеха не работи от 1992 г.</w:t>
            </w:r>
          </w:p>
          <w:p>
            <w:pPr>
              <w:pStyle w:val="TextBody"/>
              <w:rPr/>
            </w:pPr>
            <w:r>
              <w:rPr/>
              <w:t>Оборудването за обработка на суровините е демонтира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транджа 1923” ЕООД, гр. П. Тръмбеш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 не работи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е полуразруш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 елит” Е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млн. Усл.тухли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/>
              <w:t xml:space="preserve">От 1994 г. </w:t>
            </w:r>
          </w:p>
          <w:p>
            <w:pPr>
              <w:pStyle w:val="BodyText2"/>
              <w:rPr/>
            </w:pPr>
            <w:r>
              <w:rPr/>
              <w:t xml:space="preserve">инсталацията  не работи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От 1997 г.</w:t>
            </w:r>
          </w:p>
          <w:p>
            <w:pPr>
              <w:pStyle w:val="BodyText2"/>
              <w:rPr/>
            </w:pPr>
            <w:r>
              <w:rPr/>
              <w:t>Дружеството</w:t>
            </w:r>
          </w:p>
          <w:p>
            <w:pPr>
              <w:pStyle w:val="BodyText2"/>
              <w:rPr/>
            </w:pPr>
            <w:r>
              <w:rPr/>
              <w:t xml:space="preserve"> </w:t>
            </w:r>
            <w:r>
              <w:rPr/>
              <w:t xml:space="preserve">е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иквидация.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Напредък” ЕООД, гр. Севлиево (цехове 1 и 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СТАТ 107017747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Марин Коно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GSM: 048 774 9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чен цех 1</w:t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Гр.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3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керамични блокове 3.85</w:t>
            </w:r>
          </w:p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.млн. 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т/д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Цеха не работи от 1993 г. 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граднияфонд 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у-разруш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1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Керамичен цех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Фукс ли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4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ерамични блокове 3.85 ; 4,5 и 7,8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сл.тух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0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2002 г. цеха 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Идеал Стандарт България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анитарен фаян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2т/дено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т.продук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95 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З”Дунав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.Овча могил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.Свищ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ерамик –2000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оф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…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ирил Славк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SM: 048 872 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млн. Ул.тухл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млн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рсил.керем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т/д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вода не работи от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4 г. 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радния фонд се разруша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иликат-Керам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Кукленско шосе” 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тухли и кереми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ерамик ГТ”, гр. Генерал Тош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о производство – производство на тухли, керамични блокове по БДС №№ 9338-83, 8269-78, 25-7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Проектен капацитет – </w:t>
            </w:r>
            <w:r>
              <w:rPr>
                <w:rFonts w:cs="Times New Roman" w:ascii="Times New Roman" w:hAnsi="Times New Roman"/>
                <w:sz w:val="24"/>
              </w:rPr>
              <w:t>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Действителна производствена мощност – 25 млн.условни бр тухли 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4. ХИМИЧЕСКА ПРОМИШЛЕ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Лукойл Нефтохим Бургас” АД Бургас</w:t>
            </w:r>
          </w:p>
        </w:tc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Етилен” (инсталации “Етилен – 150” и “Етилен – 250”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59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Бурга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етилен и пропи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 хил. т/год. – “Етилен – 150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 – “Етилен – 250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едено за 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14 хил.т.  /за двете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2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силол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– С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bg-BG"/>
              </w:rPr>
              <w:t xml:space="preserve">8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оматни въглеводороди  (кселоли, бензол, тулол, аризол, арпилен и др.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 т/2001г.</w:t>
            </w:r>
          </w:p>
        </w:tc>
      </w:tr>
      <w:tr>
        <w:trPr>
          <w:trHeight w:val="197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3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Сярнокисело алкилиране” (С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високо октанови компоненти за автомобилните бензини (алкилат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итум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 хил. т/год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хил. т/год.- бит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8 х.т/2001г. – алкил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 000т/2001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8,5% сярна киселина и олеум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хил. т/год. – сярна киселина и олеу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т/2001г.- сярна киселина и олеум</w:t>
            </w:r>
          </w:p>
        </w:tc>
      </w:tr>
      <w:tr>
        <w:trPr>
          <w:trHeight w:val="172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4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</w:t>
            </w:r>
            <w:r>
              <w:rPr>
                <w:rFonts w:cs="Times New Roman" w:ascii="Times New Roman" w:hAnsi="Times New Roman"/>
                <w:sz w:val="24"/>
              </w:rPr>
              <w:t xml:space="preserve">Каучук и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атекси”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бензол-стирол, дивинил, стирол,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 000 т/год. –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хил.т/год. –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хил. т/год. – дивин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658 тона етилбенз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1835 тона стиро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050 тона дивинил</w:t>
            </w:r>
          </w:p>
        </w:tc>
      </w:tr>
      <w:tr>
        <w:trPr>
          <w:trHeight w:val="4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и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учук и латекс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 хил. т/год. –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хил. т/год. – стокови латекс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46 тона каучу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. хил тона. стокови латекс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Фенол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фенол и аце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хил. т/год. – фено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хил. т/год. – ацет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5 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2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 производство “Етиленов окис и етинол амин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на етиленов окис, етилен гликоли и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 – етиленое окс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 хил. т/год. – етилен глик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6 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 300 т/2001г.</w:t>
            </w:r>
          </w:p>
        </w:tc>
      </w:tr>
      <w:tr>
        <w:trPr>
          <w:trHeight w:val="4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анол ами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 хил. т/год – етанол ами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1 00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койл Нефтохим Бургас” АД Бургас –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МТБЕ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тил третичен ботилов ете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/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ацеталдехи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б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ацеталдех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хил. т/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1999 г. производството е спряно по пазарни причини и е консервирано</w:t>
            </w:r>
          </w:p>
        </w:tc>
      </w:tr>
      <w:tr>
        <w:trPr>
          <w:trHeight w:val="50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АНВ и Акрилонитри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г)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акрилонитри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 хил. т/год. – акрилонитри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500 т/2001 акрилонитрил</w:t>
            </w:r>
          </w:p>
        </w:tc>
      </w:tr>
      <w:tr>
        <w:trPr>
          <w:trHeight w:val="51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3 400  т/год. </w:t>
            </w:r>
            <w:r>
              <w:rPr>
                <w:rFonts w:cs="Times New Roman" w:ascii="Times New Roman" w:hAnsi="Times New Roman"/>
                <w:caps/>
                <w:sz w:val="24"/>
                <w:lang w:val="bg-BG"/>
              </w:rPr>
              <w:t xml:space="preserve">пан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лак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00 т/2001г. ПАН влак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 “ПЕВН и Полистирол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етилен високо налягане и полистиро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4 хил. т/год. – “ПЕВН” (полиетилен високо наляган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хил. т/год. – полистиро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2001г. ПЕВ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800 т/2001 полистиро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Полипропилен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1.(з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олипропилен и пирол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хил.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300 т/год. – пирол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4 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пропил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0т/2001г. пиролен</w:t>
            </w:r>
          </w:p>
        </w:tc>
      </w:tr>
      <w:tr>
        <w:trPr>
          <w:trHeight w:val="7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одство “Ацетоноцианохидрин” (АЦХ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г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атво на ацетонцианохидр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 хил. т/год. – ацетоноцианохидр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следните две години производството не е работил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3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“Газоочиска и Газова сяр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вличане на сероводород от моноетаноламин и производство на Газова ся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 000 т/год. – извличане на серовод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т/год. Газова ся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600 т/2001г Газова ся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4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укойл Нефтохим Бургас” АД Бургас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“Катализатори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оноамониев фосфат и регенерация на катализатори на метална основ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 т/год моноамониев фосфа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/год. Катализато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од производството е спря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тона катализатори.</w:t>
            </w:r>
          </w:p>
        </w:tc>
      </w:tr>
      <w:tr>
        <w:trPr>
          <w:trHeight w:val="57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9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щи (1 и 2) за изгаряне на нефтени и биологични утайки на “Нефтохим”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отационни барабанни пещи с произв. до 4000 кг/ч всяка ед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тел- произв. до 15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робилка 4000 кг/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г. натоварване мах 4079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 натоварване  мах 2799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щ №1 е спряна от м.юни 2001 год. за извършване на реконструкция.</w:t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ещ № 2 (</w:t>
            </w:r>
            <w:r>
              <w:rPr>
                <w:lang w:val="en-US"/>
              </w:rPr>
              <w:t>Jon</w:t>
            </w:r>
            <w:r>
              <w:rPr/>
              <w:t xml:space="preserve"> </w:t>
            </w:r>
            <w:r>
              <w:rPr>
                <w:lang w:val="en-US"/>
              </w:rPr>
              <w:t>Zink</w:t>
            </w:r>
            <w:r>
              <w:rPr/>
              <w:t xml:space="preserve">) е  обработила /изгорила/ през 2001 год. - 28418 тона нефтени и биологични утайки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2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6.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 за оползотворяване на нефтосъд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ащи отпадъчни продукти, ТЦЕПР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3-3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а инстал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работка течни и полутечни отпадъци за оползотворяването им като гори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 м3/час-</w:t>
            </w:r>
          </w:p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Сантинни води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- 754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.Отп. продукти –10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3.Отп. на Хемусмарк-1800 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4. От бензин и нефт – 52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5.Окислит. езеро – 65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 м. Юни 2001г –инсталацията е спря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ктът не е в експлоата-ция и няма да се въвежда .Площадката е в терито-рията на окислителните езера на НХК и в рамките на програмата “Стари  щети”. Теренът ще се рекултивира</w:t>
            </w:r>
          </w:p>
        </w:tc>
      </w:tr>
      <w:tr>
        <w:trPr>
          <w:trHeight w:val="14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П “П. Волов” АД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з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в момента произв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 битова хим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. Капацитет – смола – 5 000 т/год. Фенопласти – 7 000 т/год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изв. На бакелит и смола – спряно от 1999 г.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</w:tr>
      <w:tr>
        <w:trPr>
          <w:trHeight w:val="6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8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-21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еохим”, гр. Димитров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б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ск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:</w:t>
            </w:r>
          </w:p>
          <w:p>
            <w:pPr>
              <w:pStyle w:val="Footer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ормали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4 5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47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.(з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формалдехидна смол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тиленов окс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амид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91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 и кослор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8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3/г-азот,1000хм3/г – кисло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606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321хм3/г, 411хм3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зотна к-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8268т/г</w:t>
            </w:r>
          </w:p>
        </w:tc>
      </w:tr>
      <w:tr>
        <w:trPr>
          <w:trHeight w:val="1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а сели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ит-нитратни соли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иев бикарбон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1124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15 / 1451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5 т/г</w:t>
            </w:r>
          </w:p>
        </w:tc>
      </w:tr>
      <w:tr>
        <w:trPr>
          <w:trHeight w:val="1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чен СО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чен </w:t>
            </w:r>
            <w:r>
              <w:rPr>
                <w:rFonts w:cs="Times New Roman" w:ascii="Times New Roman" w:hAnsi="Times New Roman"/>
                <w:sz w:val="24"/>
              </w:rPr>
              <w:t>SO2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N2O/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айски газ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42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9-22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пром АД, гр. София, с. Световраче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Синчец” №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лако-бояджийски продукти и епоксидни смол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-300 т/2001г. алкидни смол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-2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 АД, гр. Велин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Кристал” №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о алфапинен (бицикличен терпенов въглеводород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т/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Панхим” ООД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то на  суспензионен полиметил-метакрил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лоски листа от ПММА– 25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ММА гранули -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ски листа от ПММА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ММА гранули – 217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-22/9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Ямболен” АД, гр. Ямбо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(з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изводство на полиестерни влакна и коприн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 xml:space="preserve">частично обезводнен магнезиев сулфат и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TextBody"/>
              <w:rPr/>
            </w:pPr>
            <w:r>
              <w:rPr/>
              <w:t>полиетилен /ПЕТ/кристален за бутил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лиестерни влакна-</w:t>
            </w:r>
          </w:p>
          <w:p>
            <w:pPr>
              <w:pStyle w:val="TextBody"/>
              <w:rPr/>
            </w:pPr>
            <w:r>
              <w:rPr/>
              <w:t>18 00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лиестерна коприна- 6500 т/год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 –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 800 т/год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част.обезводн.магнез.сулфат –940 т/го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54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93 т/2001 г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т/2001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сулфат-твърд 40т/2001г.,алуминиев сулфат течен- 240т/2001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.сулфат част.обезводн.-31т/2001г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Т кристален за бутилки- 720 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-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рила” АД, с. Равно поле, общ. Елин Пел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 (к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jc w:val="center"/>
              <w:rPr/>
            </w:pPr>
            <w:r>
              <w:rPr/>
              <w:t>Производство на нейоногенни повърхностно активни веществ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Инсталация за ПА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Производство на смаз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Разпрашителна инстал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 Производство на течни миещ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000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т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Не ра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 т/2001г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колор” ЕАД, гр. Костенец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лечинска”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иректни кисели багрила, оптически избелител, полимерни прахове, лакове, перил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0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4-27/99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Оргахим” Е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4.1.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Лак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талов анхидр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леинов анхидри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8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т/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%</w:t>
            </w:r>
          </w:p>
        </w:tc>
      </w:tr>
      <w:tr>
        <w:trPr>
          <w:trHeight w:val="12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1(й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игменти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Жълт +Червен</w:t>
            </w:r>
          </w:p>
          <w:p>
            <w:pPr>
              <w:pStyle w:val="Heading1"/>
              <w:jc w:val="center"/>
              <w:rPr/>
            </w:pPr>
            <w:r>
              <w:rPr/>
              <w:t>Чер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101/97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вилоза” АД, гр. Свищ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 1.1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6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1 (</w:t>
            </w:r>
            <w:r>
              <w:rPr>
                <w:rFonts w:cs="Times New Roman" w:ascii="Times New Roman" w:hAnsi="Times New Roman"/>
                <w:sz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зкуствена копр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900 т/год.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улфатна избелена целулоза з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5 000т/г</w:t>
            </w:r>
          </w:p>
        </w:tc>
      </w:tr>
      <w:tr>
        <w:trPr>
          <w:trHeight w:val="88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Полимер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4.1(е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дихлорета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77 т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лор газ 100 0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течен хлор – 12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52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462 т</w:t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1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 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лна киселина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0000 т/год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52 т</w:t>
            </w:r>
          </w:p>
        </w:tc>
      </w:tr>
      <w:tr>
        <w:trPr>
          <w:trHeight w:val="11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.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в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ода каустик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диафрагмен/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 xml:space="preserve">0000 т/год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сода каустик /очистен/ 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60 000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06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lang w:val="bg-BG"/>
              </w:rPr>
            </w:pPr>
            <w:r>
              <w:rPr>
                <w:rFonts w:cs="Times New Roman"/>
                <w:b w:val="false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1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ополихим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амоняк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600 т/год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093 т</w:t>
            </w:r>
          </w:p>
        </w:tc>
      </w:tr>
      <w:tr>
        <w:trPr>
          <w:trHeight w:val="5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.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зотна киселина,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фосфорна киселин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 000 т/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72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26 т</w:t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азотни и фосфорни торове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-азотен тор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-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>
                <w:lang w:val="en-US"/>
              </w:rPr>
            </w:pPr>
            <w:r>
              <w:rPr>
                <w:lang w:val="en-US"/>
              </w:rPr>
              <w:t>Стабилизирана амониева селитра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/>
              <w:t>/Амониев нитрат/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rPr/>
            </w:pPr>
            <w:r>
              <w:rPr>
                <w:u w:val="single"/>
              </w:rPr>
              <w:t>фосфорни торове</w:t>
            </w:r>
            <w:r>
              <w:rPr/>
              <w:t xml:space="preserve">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икалциев 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триев триполифосфа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роен суперфосф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45 </w:t>
            </w:r>
            <w:r>
              <w:rPr>
                <w:rFonts w:cs="Times New Roman" w:ascii="Times New Roman" w:hAnsi="Times New Roman"/>
                <w:sz w:val="24"/>
              </w:rPr>
              <w:t>000 т/год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2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545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48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51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569 т</w:t>
            </w:r>
          </w:p>
        </w:tc>
      </w:tr>
      <w:tr>
        <w:trPr>
          <w:trHeight w:val="8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9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-6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лвей Соди” АД, гр. Де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.2(г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о на калцинирана сода – лека и теж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200 хил. т лека сода/год. И 800 хил т. тежка сода/год.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0 хил. т тежка сода/год и 400 хил. т лека сода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0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гурошламоотвал Па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утауки от “Солвей Соди”АД, ТЕЦ Девен, “Агрополихим”А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олвей Соди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 000т/го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Ц Девен 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од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грополихим”АД –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200 т/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ик” ЕАД, гр. Раз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2(г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неорганични с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>
          <w:trHeight w:val="66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Химко” АД, гр.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здренско шосе, п.к. 307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8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2(а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еровъглер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дки газ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моня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х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00х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арго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,584х. Т/г.</w:t>
            </w:r>
          </w:p>
          <w:p>
            <w:pPr>
              <w:pStyle w:val="BodyText3"/>
              <w:rPr/>
            </w:pPr>
            <w:r>
              <w:rPr/>
              <w:t>883хм3</w:t>
            </w:r>
          </w:p>
          <w:p>
            <w:pPr>
              <w:pStyle w:val="BodyText3"/>
              <w:rPr/>
            </w:pPr>
            <w:r>
              <w:rPr/>
              <w:t>172 391х т/г.</w:t>
            </w:r>
          </w:p>
        </w:tc>
      </w:tr>
      <w:tr>
        <w:trPr>
          <w:trHeight w:val="4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3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бам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 х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66 236 х т/г.</w:t>
            </w:r>
          </w:p>
        </w:tc>
      </w:tr>
      <w:tr>
        <w:trPr>
          <w:trHeight w:val="18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11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сен отпадък  и производствени отпадъци – серен шлак, арбуцел и шлам от калови поле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 – 220 хил. т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- начало - край – 1995г – 2015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-  80 хил.тона</w:t>
            </w:r>
          </w:p>
          <w:p>
            <w:pPr>
              <w:pStyle w:val="BodyText3"/>
              <w:rPr/>
            </w:pPr>
            <w:r>
              <w:rPr/>
              <w:t xml:space="preserve"> </w:t>
            </w:r>
            <w:r>
              <w:rPr/>
              <w:t>/2001г./  - 280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грия” АД, гр. 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опаковка на препарати за растителна защи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пълна газификация на процесит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ер-</w:t>
              <w:br/>
              <w:t>п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670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 2001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ПВМИБ-Ветбиофарм – ООД – 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ранително-вкусова зона квартал 10-1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Илинд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ваксини за животновъдството, витамини и фармацевтични препар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млн. Дози ваксина 100т. витамини Инжетивни р-ри- 10хил. ли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 млн. Дози вакси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т. витамини Инжетивни р-ри- 3 хил. литр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-2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-Трояфарм”АД гр. Троя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дикаменти за хуманна и ветеринарна медици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Синтез на троксивазин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 млн. Бр. опаковки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500 хи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паковк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-19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 – Дупница” АД, гр. Дуп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 “Самоковско шосе”№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на фармацевтични продукти. Инсталации за регенериране на разтворител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имични процеси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: синтез за получаване на троксивазин- субстанц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Универсален” 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илглюкамин–3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итроксинил–1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спаргинова к-на и нейни соли–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кал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железен аспартат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ков аспартат)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гаркетон–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ирамем–35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“</w:t>
            </w:r>
            <w:r>
              <w:rPr/>
              <w:t>Универсален” 4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инаризин–3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мпидон–10</w:t>
            </w:r>
          </w:p>
          <w:p>
            <w:pPr>
              <w:pStyle w:val="Heading1"/>
              <w:rPr/>
            </w:pPr>
            <w:r>
              <w:rPr/>
              <w:t>“</w:t>
            </w:r>
            <w:r>
              <w:rPr/>
              <w:t>Гелни препарати”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луминиев гел–5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агнезиев гел–20</w:t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Витамин “С”</w:t>
            </w:r>
          </w:p>
          <w:p>
            <w:pPr>
              <w:pStyle w:val="TextBody"/>
              <w:rPr/>
            </w:pPr>
            <w:r>
              <w:rPr/>
              <w:t>Аскорбинова к-на 29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рбит – 82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гипца – 70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Експериментално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val="bg-BG"/>
              </w:rPr>
              <w:t>хале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лидол – 0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snapToGrid w:val="false"/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60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-102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,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-16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офарма” АД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Илиенско шосе” 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: Инсталации за фитохимична субстанция :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Кристал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Дифузионна батерия”</w:t>
            </w:r>
          </w:p>
          <w:p>
            <w:pPr>
              <w:pStyle w:val="Normal"/>
              <w:numPr>
                <w:ilvl w:val="0"/>
                <w:numId w:val="18"/>
              </w:numPr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итохимични екстра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400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.200 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.105 т/м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 л/ча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– 2 т/ме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-3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алканфарма” АД, гр. Разград предишното  име е АНТИБИОТ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рмацевтична дейност</w:t>
            </w:r>
          </w:p>
          <w:p>
            <w:pPr>
              <w:pStyle w:val="BodyText3"/>
              <w:rPr/>
            </w:pPr>
            <w:r>
              <w:rPr/>
              <w:t>производство на активни субстанции – тилозин, плеуромутилин и др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приятието не е представило информация за проектния капаците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Антибиотични субстанции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86 т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61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7-18/00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иовет” АД, гр. Пещ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Петър Раков” № 3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8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Heading2"/>
              <w:rPr/>
            </w:pPr>
            <w:r>
              <w:rPr/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биопродукти за ветеринарна и хуманна медиц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иловет – </w:t>
            </w:r>
            <w:r>
              <w:rPr>
                <w:rFonts w:cs="Times New Roman" w:ascii="Times New Roman" w:hAnsi="Times New Roman"/>
                <w:sz w:val="24"/>
              </w:rPr>
              <w:t>16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онензин - </w:t>
            </w: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леуромулин – </w:t>
            </w: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алинофарм – </w:t>
            </w:r>
            <w:r>
              <w:rPr>
                <w:rFonts w:cs="Times New Roman" w:ascii="Times New Roman" w:hAnsi="Times New Roman"/>
                <w:sz w:val="24"/>
              </w:rPr>
              <w:t>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Фармастим – </w:t>
            </w:r>
            <w:r>
              <w:rPr>
                <w:rFonts w:cs="Times New Roman" w:ascii="Times New Roman" w:hAnsi="Times New Roman"/>
                <w:sz w:val="24"/>
              </w:rPr>
              <w:t>2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Юмамицин – </w:t>
            </w:r>
            <w:r>
              <w:rPr>
                <w:rFonts w:cs="Times New Roman" w:ascii="Times New Roman" w:hAnsi="Times New Roman"/>
                <w:sz w:val="24"/>
              </w:rPr>
              <w:t>3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улмектин – 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Лизин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иовит – </w:t>
            </w: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одотиум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алонил – </w:t>
            </w:r>
            <w:r>
              <w:rPr>
                <w:rFonts w:cs="Times New Roman" w:ascii="Times New Roman" w:hAnsi="Times New Roman"/>
                <w:sz w:val="24"/>
              </w:rPr>
              <w:t>6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95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,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/2001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т/2001год.</w:t>
            </w:r>
          </w:p>
        </w:tc>
      </w:tr>
      <w:tr>
        <w:trPr>
          <w:trHeight w:val="1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Специално депо.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1.Мицел от производството на тилов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Утайки от пясъкоуловител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. Утайки от пречистване на 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  Перлит ВБ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Проектен об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Зает обе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секция - 863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секция - 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секция - 2 7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улмат” ЕООД, гр. Смядово – от 1 год. Не работи поради едностранно прекратен договор с Дунарит – Русе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овица- Инвест” АД гр. Смядово – производство на нитроестерни мсеси – динамит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21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.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Еловица-Инвес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”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динамит –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. Тротилови пресовки – капацит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Булмат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” –сушене на нитропентритол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оив. Мощност – 1200т/год. действ. – 200т/год.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800 000 бр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6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Не е работило при “Еливица-инвест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8"/>
                <w:lang w:val="bg-BG"/>
              </w:rPr>
              <w:t>При производство 8 месеца/год.– 48т/год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5. УПРАВЛЕНИЕ НА ОТПАДЪЦИТ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Лубрика” ОО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индустриални, моторни масла и смазочно-охлаждащи течности/СОТ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генериране на отработе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ОТ и индустриални мас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000 т/го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830 т/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Хвостохранилище “Люляковица” пр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от обогатителна фабр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2,18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0.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ет обем до 01.01.2001г.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 623 009 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кисен отва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4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7,1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6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падно насипище п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сарел Медет”АД, гр. Панагюр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5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разкриване, добив и преработка на ПП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23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,48.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 към 0101.200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3,66. 1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Шламохранилище 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Огняново – К”АД, с. Огн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</w:t>
            </w:r>
            <w:r>
              <w:rPr>
                <w:rFonts w:cs="Times New Roman" w:ascii="Times New Roman" w:hAnsi="Times New Roman"/>
                <w:sz w:val="24"/>
              </w:rPr>
              <w:t>226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падък от първична преработка на подземни природни богат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Закриване: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 71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3 000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, с. Цалапица,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одно строителство Пловдив” 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“Марица” 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се предвижда да бъде закрито през 2004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546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2 000 т/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епо за ТБО, гр. Кар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се закрие през 2017г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8 0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да бъде въведено в редовна експлоатацидо края на 200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село Брат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Чистота” 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ind w:left="6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600 м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статъчен обем над 360 х.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Депониране средно на 67 х. т. отпадъци, от които 53 х. битови и 12 х. т. неопасни производствени отпадъци 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. Кит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Чистота 98” О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2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200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гр. Несебъ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Голден Бъг” О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- 5/2000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хил.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дка стара час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9 дка разшир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цедура по разширение/включително за промяна предназначението на земята/, като евентуалния срок за закриване ще бъде уточнен след приключване на процедура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отпадъци гр. Карноба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чистота” ЕООД Карноб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366 м.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дк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 до 2006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то е с капацитет  над 25 хил. т. и подлежи на КПКЗ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Айто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хил.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2005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10 000 т. битови и пром. опасни отпадъ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Капацитета на старото депо е изчерпан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згражда се ново – капацитет – 38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влизане в експлоатация през 2003г. и екпл.период 15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ърговищ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3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393 86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– 14 155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движда се закриване през 2014 г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и Паз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 – 25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 – 15 6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данн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едстои реконструк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Ямб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604 75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4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дне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3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43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.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63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Чирп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 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Казанлъ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 083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 000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ълъб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5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Нова Заг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 000 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0г. се предвижда закри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лив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63-08.09/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 д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г.изчерпан капаците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х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т. Загор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яма проек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т/2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0г. изчерпан капаците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Има изготвен проект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Суход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"Чистота - г. Искър"ЕОО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93 32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1 972 967н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одина на закриване – 2005 г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БО – гр. Горна Малина и гр. Елин Пел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-12</w:t>
            </w:r>
            <w:r>
              <w:rPr>
                <w:rFonts w:cs="Times New Roman" w:ascii="Times New Roman" w:hAnsi="Times New Roman"/>
                <w:sz w:val="24"/>
              </w:rPr>
              <w:t>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роектен обем: 592 468 м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на площ: 48 085,9 м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е въведено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се предвижда депото да бъде закрито през 202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4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 000 т/год.</w:t>
            </w:r>
          </w:p>
          <w:p>
            <w:pPr>
              <w:pStyle w:val="Heading1"/>
              <w:rPr/>
            </w:pPr>
            <w:r>
              <w:rPr/>
              <w:t>Общ обем:3 00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2001г./ - 54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2 4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60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г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4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5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3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45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ободен обем: 110 000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2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илистр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5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чалото на експлоатация на разширението на депото е 2006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0 000 т/го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: 460 000м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м на резширението, съгл. Проекта: 320 000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3 0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 360 000м3</w:t>
            </w:r>
          </w:p>
          <w:p>
            <w:pPr>
              <w:pStyle w:val="Heading1"/>
              <w:rPr/>
            </w:pPr>
            <w:r>
              <w:rPr/>
              <w:t>Свободен обем: 100 000м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ериод на експлоатация на разширението – 15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Габр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Трети март” № 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Андрей Генчев Господ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(066) 31 17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6) 28 6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2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80 000 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462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8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7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Севли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”Васил Левски” № 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Михаил Георгие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 (0675) 4 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 (0675) 5 5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53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пониране на битови и приравнени към тях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600 т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момента се строи!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спл. край 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ед 2020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Тряв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ухинд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траж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Полски Тръмбе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Депо за отпадъци, гр. Павликен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5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Златар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Др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сатурачна вар от “Захарни заводи”АД – гр.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25 000то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с. Шеремет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Еле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ад 10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Варна, с. Въгл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начл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001 г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-1(74)/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зшир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мента изградената по проект І-ва клетка се въвежда в експлоат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ще работи само 6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над 220 т/ден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84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264000 куб.м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2008 г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предвижда се удължаването на срока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4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 на гр. Добрич, с. Бог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6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По проект-450 куб.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(135 т)/ден 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53300 куб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(45990 т)/год.; експлоатационен срок-8-9 години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роителството е започнато през 09.0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Разл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6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 800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3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7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Сандански и гр. Струмя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6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 обем: 1384061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8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твърди битови отпадъци, гр. Петрич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№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/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 обем 1733209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8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отпадъци, гр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8 000 м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криване - 2010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егионално депо за ТБО на общините Враца - Мездра до р. Косталевска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ниране на ТБО и Рекултивира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6537 m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5 д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проект депото да бъде закрито 2013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100т./2001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еално закриване  - 2020г.</w:t>
            </w:r>
          </w:p>
        </w:tc>
      </w:tr>
      <w:tr>
        <w:trPr/>
        <w:tc>
          <w:tcPr>
            <w:tcW w:w="146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  <w:t>6. ДРУГИ ДЕЙНОСТИ</w:t>
            </w:r>
          </w:p>
        </w:tc>
      </w:tr>
      <w:tr>
        <w:trPr>
          <w:trHeight w:val="110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1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Целхарт” АД, гр. Стамболий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Производство на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 т/ден целулоз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2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т/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Производство на амбалаж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/ден харт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ж1.1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104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/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Пиринхарт”АД, гр. Разл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7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и за гладките слоеве на вълнообразния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0000 т/г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аботи партидно</w:t>
            </w:r>
          </w:p>
        </w:tc>
      </w:tr>
      <w:tr>
        <w:trPr>
          <w:trHeight w:val="18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276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7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78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Шламоотвал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производствени отпадъц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яма данни за закриване на депот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7 5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 м3</w:t>
            </w:r>
          </w:p>
        </w:tc>
      </w:tr>
      <w:tr>
        <w:trPr>
          <w:trHeight w:val="32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лагун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 18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 000 м3</w:t>
            </w:r>
          </w:p>
        </w:tc>
      </w:tr>
      <w:tr>
        <w:trPr>
          <w:trHeight w:val="3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депо за производствен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40 000 м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-во  депониран  отпадъ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170 000 м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Лесопласт"АД гр. Троян, кв. "Велчевски"- инд.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10/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7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дървесинни и влакнести плоскости, шепрплати дървен матери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2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д. вл.пл.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40 000 м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bg-BG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перпла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1 330 м3 д. вл. П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000 м3 шперпла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9-2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МК Никопол” АД, гр. Никопол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отпадъчна хартия и производство на многослоест карто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650 т. картон за 2001</w:t>
            </w:r>
          </w:p>
        </w:tc>
      </w:tr>
      <w:tr>
        <w:trPr>
          <w:trHeight w:val="188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Завод за хартия Белово"-АД гр. Бел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. "Освобождение"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1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1.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бесмаслена хартиена мас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ънки амбалажни и опаковъчни хартии и изделия от тях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 880т/г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28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.4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епо за утайки от пречиствателна станция при пречистване на отпадни води при производство на харт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обем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ет обем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 000 м</w:t>
            </w:r>
            <w:r>
              <w:rPr>
                <w:rFonts w:cs="Times New Roman" w:ascii="Times New Roman" w:hAnsi="Times New Roman"/>
                <w:position w:val="6"/>
                <w:sz w:val="24"/>
                <w:lang w:val="bg-BG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/10 0000 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ракия - Папир" - АД, гр. Пазардж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 процед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(28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ж.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Хартии и картон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елпеп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8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 00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7 618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5280 т/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-3/00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Рулон Искър”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"5009" №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вторична хартия и производство на хартия и велпеп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т/г.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40х.т/г. хар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 20х.т/г. велпеп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г е обявено в неплатежоспособ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нижна фабрика, гара Искър, гр. Соф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Ул."5004" №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офсетова хартия за печ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500 т/г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т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9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503/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□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КМО "Кочериново"АД, гр. Кочерин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ртон-900 т/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оцелови табла - 1600000 бр./месе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явено в несъстоятелнос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Хартиена фабрика гр.Миз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Техарт"АД, гр. Мизия,обл. Вра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1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хартия от отпадъчна хартия, слам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3 т/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600 т/ме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т/ме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бъжд” АД , гр.Кюстендил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”Бузлуджа” № 97,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тел. /078/ ц. 51299, 51307-09 Ф.51321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ж.Камелио Пуров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. 819363961 Ю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-mail:velbujd@mdil.techno-link.com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88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3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камгарни и полукангарни прежди за машинен трикотаж и ръчно плетиво – 100% ПАН или смеси на мериносова вълна с ПАН, полиестерни, полиамидни, вискозни и ленени прежд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86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ден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left="-130" w:right="-10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58 т/2001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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Етавия"АД, гр. Кюстенди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апертура, ул. "Бузлуджа" №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8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 багре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изплетен и обагрен плат- 600т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сталацията за апретурно багрене е в ликвида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Вратица"АД, гр. Враца - Северна промишлена з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Индустриална"№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оизводство /прежди, памук, памукополиестер/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Апретурно- щамово произво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т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/99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труматекс”АД, гр. Благоевгра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лагоев-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 памучни и тип памуч.  тъкани и изделия от тях /избелени и обагрени/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мет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.64т/де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о данни на фир-мата  тази цифра е получена по формула при която средното тегло на 1л.м. плат е 0.300гр. , а ако има производство на  плат с тегло 0.400гр. то капацитета е 10.75тона/ден,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мет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/3 977 000 м през 2001г./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-06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вко” АД, гр. Севлие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%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>Лъв” АД, гр. Габро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кож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т сурови кожи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елур” АД, гр. Лове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9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кожи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3 200 бр с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ко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92 000 бр яреш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1 6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в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8 000 бр. те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апацитет на инсталацията за дъбене- 14 т/ден</w:t>
            </w:r>
          </w:p>
          <w:p>
            <w:pPr>
              <w:pStyle w:val="Normal"/>
              <w:ind w:left="-355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1 726 бр. меки кож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2 966 х.дм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-4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Приста” АД, гр.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29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работка на сурови свински кожи и кожи от ЕРД до готови кожи за обувната, мебелната и галантерийната промишле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000 т. кожи/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2,5 т. кожи/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7-7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Булгарикум" АД, гр. Бурга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л. "Н. Петков"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мляко,изкупуване,търговия с мляко и млечни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тн./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1 г.- средно 25 т. д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2 г. –20 т. дн. до м. юн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ердика 90” АД - Добри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рясно, кисело и сухо мляк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 сирена и кашкава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 т сурово мляко/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7,1 т/ден за 2001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тчуп-фрукт"АД, гр. Айто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4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плодови и зеленчукови консерв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80 тона/ днев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т / го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карисаж – ЕООД -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9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животински отпадъ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До 65 т. суровина на де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 – 10 т/де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копротеин” АД Рус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усе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ъбиране и обезвреждане на животински трупове и конфисканти, производство на костно брашно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т/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Екарисаж “БЕРТ”АД БУРГАС 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Краймори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езвреждане на животински трупове и оползотворяване на месни и рибни конфиска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2 тона / 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рибно браш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з 2001 не е работил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“Камчия” АД, с. П. Волов, Шуме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2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ектен капацитет – 615000 места за птици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Реален капацитет – 454 000  места за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, с. Цалапица- АД “Каламица”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на стокови яйц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 000 места за носач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 000места заети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17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Кокоимпекс” ООД, Смоля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304</w:t>
            </w:r>
            <w:r>
              <w:rPr>
                <w:rFonts w:cs="Times New Roman" w:ascii="Times New Roman" w:hAnsi="Times New Roman"/>
                <w:sz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моля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.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75 000бр птици /2001г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Сикомко агрия” АД</w:t>
            </w:r>
          </w:p>
          <w:p>
            <w:pPr>
              <w:pStyle w:val="TextBody"/>
              <w:rPr/>
            </w:pPr>
            <w:r>
              <w:rPr/>
              <w:t>с. Поликраище, Горна Оряхов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0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бройлер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мес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бр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607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Хайпро България” ООД</w:t>
            </w:r>
          </w:p>
          <w:p>
            <w:pPr>
              <w:pStyle w:val="TextBody"/>
              <w:rPr/>
            </w:pPr>
            <w:r>
              <w:rPr/>
              <w:t>с. Дъскот, Павликени,</w:t>
            </w:r>
          </w:p>
          <w:p>
            <w:pPr>
              <w:pStyle w:val="TextBody"/>
              <w:rPr/>
            </w:pPr>
            <w:r>
              <w:rPr/>
              <w:t>№</w:t>
            </w:r>
            <w:r>
              <w:rPr/>
              <w:t>06-07/01</w:t>
            </w:r>
          </w:p>
          <w:p>
            <w:pPr>
              <w:pStyle w:val="TextBody"/>
              <w:rPr/>
            </w:pPr>
            <w:r>
              <w:rPr/>
              <w:t xml:space="preserve">реконструкция с разширение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 + 160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 0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тицекомбинат “Авелита” АД</w:t>
            </w:r>
          </w:p>
          <w:p>
            <w:pPr>
              <w:pStyle w:val="TextBody"/>
              <w:rPr/>
            </w:pPr>
            <w:r>
              <w:rPr/>
              <w:t>с. Вързулица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Яйца и птици-Зора” АД с.Дончево обл. Добрич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БУЛ-124031444-Ю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Отглеждане: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токови носачки(СН) и производство на яйца;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одрастващи стокови носачки</w:t>
            </w:r>
          </w:p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и носачки(РН), получаване на разплоди яйца(РЯ) и люпе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одителски ста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Н-724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28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РН-30000бр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Люпене-24752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80000 бр. пил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бщо: 1 125 000бр.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- 640хил.бр.птици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Marlett" w:cs="Marlett" w:ascii="Marlett" w:hAnsi="Marlett"/>
                <w:b/>
                <w:sz w:val="24"/>
                <w:lang w:val="bg-BG"/>
              </w:rPr>
              <w:t>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тицекомбинат с.Мраморен,обл.Врац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ЕТ”Снежана Василева – Феникс”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ЛСТАТ 040019553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гр.Криводол,обл.Враца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сил Любенов Василев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-02 242 50</w:t>
            </w:r>
          </w:p>
          <w:p>
            <w:pPr>
              <w:pStyle w:val="Normal"/>
              <w:ind w:right="-250" w:hanging="0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факс: 092 224 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0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Врац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кокошки носач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/>
            </w:pPr>
            <w:r>
              <w:rPr/>
              <w:t>80 000бр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BodyText3"/>
              <w:rPr>
                <w:lang w:val="en-US"/>
              </w:rPr>
            </w:pPr>
            <w:r>
              <w:rPr/>
              <w:t>39 000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5-7/00</w:t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Авес 94" АД, с. Черни връх, с. Краймор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оизводство и преработка на птичи продук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0  т месо</w:t>
            </w:r>
          </w:p>
          <w:p>
            <w:pPr>
              <w:pStyle w:val="BodyText3"/>
              <w:rPr/>
            </w:pPr>
            <w:r>
              <w:rPr/>
              <w:t xml:space="preserve">10 млн. яйца за люпене, 35млн. яйца за консумаци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9млн. бройлер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нтензивно отглеждане на над  200000 бр.места 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Славяна” АД, гр. Славя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ев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птиц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00 000 места за птиц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52,6 хил бр птиц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“Тетрахиб” АД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2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 000 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 000 бр. места за угояв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ъм 09.2002г. 11000 бр. за угояване</w:t>
            </w:r>
          </w:p>
        </w:tc>
      </w:tr>
      <w:tr>
        <w:trPr/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0904/98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финеферма, “Братя Попови АД”, гр. Поп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3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20 000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 г. деств. капацитет  - 200 бр. свине-майки; 15 нереза и 2 000 бр. прасета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“</w:t>
            </w:r>
            <w:r>
              <w:rPr/>
              <w:t>ПХЖ – Брадърс комерс” АД гр. Шуме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Шумен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20"/>
              <w:rPr/>
            </w:pPr>
            <w:r>
              <w:rPr/>
              <w:t>20 000 бр. мес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 100 бр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9 свине май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5000 за угояван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винекомплекс с. Крумово градищ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производство на угоени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8000 места за отглеждан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6 600.бр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29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некомплекс с. Земе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Бони комерс” АД гр. Пловди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Угояване на прасе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 места за отглежда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2001 г. –11 800 б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винекомплекс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с. Друган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/Угояване 2/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общ. Радомир,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Тел. /07728/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ф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0000 ското места </w:t>
            </w:r>
          </w:p>
          <w:p>
            <w:pPr>
              <w:pStyle w:val="Normal"/>
              <w:tabs>
                <w:tab w:val="clear" w:pos="720"/>
                <w:tab w:val="left" w:pos="14760" w:leader="none"/>
              </w:tabs>
              <w:ind w:right="4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60" w:leader="none"/>
              </w:tabs>
              <w:ind w:right="-12" w:hanging="0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Кембъроу"ММ5 АД, с. Зелен дол, общ. Благоевгра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lang w:val="bg-BG"/>
              </w:rPr>
              <w:t>Благоевгра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 000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 000 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комплекс "Свиком" - АД, с. Априлц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Иван Папаз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1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1 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б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bg-BG"/>
              </w:rPr>
              <w:t>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"ПИГ - Лимитед" - ООД, гр. Пазард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в. Глави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азарджи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5 000 бр.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е работ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ферма, с. Житн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 6.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ловди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Свиневъдств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25 000 бр. мест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1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5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Ивайло” ООД</w:t>
            </w:r>
          </w:p>
          <w:p>
            <w:pPr>
              <w:pStyle w:val="TextBody"/>
              <w:rPr/>
            </w:pPr>
            <w:r>
              <w:rPr/>
              <w:t>с. Самоводене, В. Търно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2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 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Геран-94” ООД</w:t>
            </w:r>
          </w:p>
          <w:p>
            <w:pPr>
              <w:pStyle w:val="TextBody"/>
              <w:rPr/>
            </w:pPr>
            <w:r>
              <w:rPr/>
              <w:t>гр. Ляскове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3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0 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 800бр.</w:t>
            </w:r>
          </w:p>
        </w:tc>
      </w:tr>
      <w:tr>
        <w:trPr>
          <w:trHeight w:val="7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7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Свиневъдство – Стамболово “ АД</w:t>
            </w:r>
          </w:p>
          <w:p>
            <w:pPr>
              <w:pStyle w:val="TextBody"/>
              <w:rPr/>
            </w:pPr>
            <w:r>
              <w:rPr/>
              <w:t>с. Стамболово, Павликена,   №039/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4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6 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 000бр.</w:t>
            </w:r>
          </w:p>
        </w:tc>
      </w:tr>
      <w:tr>
        <w:trPr>
          <w:trHeight w:val="60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/>
                <w:sz w:val="24"/>
                <w:lang w:val="bg-BG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. (в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на свине -майк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000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8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“Биляня” ООД</w:t>
            </w:r>
          </w:p>
          <w:p>
            <w:pPr>
              <w:pStyle w:val="TextBody"/>
              <w:rPr/>
            </w:pPr>
            <w:r>
              <w:rPr/>
              <w:t>с. Сливово, Свищ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4 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5 300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305/97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винекомплекс Ловико Холдинг - “Гъмза”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 xml:space="preserve">с. Агатово, Севлиево,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. Търново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Отглеждане и угояване на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3000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300бр.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0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СУК” АД с. Слънчево обл. Варненска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БУЛСТАТ 103145557Ю;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Производсво но малки прасета и угоени свин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35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бр. мес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000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р.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за 2001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>Елит Меспром”ЕООД – с. Генерал Кантарджиево, община Аксаково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29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6(б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Ва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вине за угояване над 30 кг</w:t>
            </w: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 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500скотоме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цех за месо – 330т/год и колбаси – 70 т/год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За 2001г.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4064б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 xml:space="preserve">120т/месо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6 т/месо</w:t>
            </w:r>
          </w:p>
        </w:tc>
      </w:tr>
      <w:tr>
        <w:trPr>
          <w:trHeight w:val="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24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0-4/0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“</w:t>
            </w:r>
            <w:r>
              <w:rPr/>
              <w:t>ХЕМУС МАРК”- АД, гр. Бургас, к-с "Славейков"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(33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6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Бурга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Преработка на харт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lang w:val="bg-BG"/>
              </w:rPr>
              <w:t>Консумация на лепило и грунд – 324 кг/час, от които чист разтворител – 243 кг/ч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1500 т. 60 грамова хар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тия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600 т.химизирана хар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За 2001 г. –100 т. 60 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хартия произведена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977" w:right="1672" w:gutter="0" w:header="720" w:top="1134" w:footer="758" w:bottom="993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ab" w:date="0-00-00T00:00:00Z" w:initials="m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 xml:space="preserve"> </w:t>
      </w:r>
      <w:r>
        <w:rPr>
          <w:rFonts w:ascii="Arial" w:hAnsi="Arial" w:eastAsia="Times New Roman" w:cs="Arial"/>
          <w:color w:val="auto"/>
          <w:sz w:val="20"/>
          <w:szCs w:val="20"/>
          <w:lang w:eastAsia="en-US" w:bidi="ar-SA" w:val="bg-BG"/>
        </w:rPr>
        <w:t>Брой на инсталациите, подлежащи на комплексно разрешително.</w:t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bg-BG" w:bidi="ar-SA"/>
        </w:rPr>
        <w:t xml:space="preserve">      (ХХ) Пореден номер на инсталацията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firstLine="142"/>
      <w:rPr>
        <w:rFonts w:ascii="Times New Roman" w:hAnsi="Times New Roman" w:cs="Times New Roman"/>
        <w:b/>
        <w:b/>
        <w:sz w:val="24"/>
        <w:lang w:val="bg-BG"/>
      </w:rPr>
    </w:pPr>
    <w:r>
      <w:rPr>
        <w:rFonts w:cs="Times New Roman" w:ascii="Times New Roman" w:hAnsi="Times New Roman"/>
        <w:b/>
        <w:sz w:val="32"/>
        <w:lang w:val="bg-BG"/>
      </w:rPr>
      <w:t>▲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Не работи</w:t>
    </w:r>
    <w:r>
      <w:rPr>
        <w:rFonts w:cs="Times New Roman" w:ascii="Times New Roman" w:hAnsi="Times New Roman"/>
        <w:b/>
        <w:sz w:val="24"/>
        <w:lang w:val="bg-BG"/>
      </w:rPr>
      <w:tab/>
      <w:tab/>
      <w:tab/>
    </w:r>
    <w:r>
      <w:rPr>
        <w:rFonts w:cs="Times New Roman" w:ascii="Times New Roman" w:hAnsi="Times New Roman"/>
        <w:b/>
        <w:sz w:val="24"/>
      </w:rPr>
      <w:tab/>
    </w:r>
    <w:r>
      <w:rPr>
        <w:rFonts w:cs="Times New Roman" w:ascii="Times New Roman" w:hAnsi="Times New Roman"/>
        <w:b/>
        <w:sz w:val="32"/>
        <w:lang w:val="bg-BG"/>
      </w:rPr>
      <w:t>□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Обявено в несъстоятелност</w:t>
    </w:r>
    <w:r>
      <w:rPr>
        <w:rFonts w:cs="Times New Roman" w:ascii="Times New Roman" w:hAnsi="Times New Roman"/>
        <w:b/>
        <w:sz w:val="24"/>
        <w:lang w:val="bg-BG"/>
      </w:rPr>
      <w:tab/>
      <w:tab/>
    </w:r>
    <w:r>
      <w:rPr>
        <w:rFonts w:eastAsia="Marlett" w:cs="Marlett" w:ascii="Marlett" w:hAnsi="Marlett"/>
        <w:b/>
        <w:sz w:val="24"/>
        <w:lang w:val="bg-BG"/>
      </w:rPr>
      <w:t>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Ликвидация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59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rFonts w:eastAsia="Marlett" w:cs="Marlett" w:ascii="Marlett" w:hAnsi="Marlett"/>
        <w:b/>
        <w:sz w:val="24"/>
        <w:lang w:val="bg-BG"/>
      </w:rPr>
      <w:t></w:t>
    </w:r>
    <w:r>
      <w:rPr>
        <w:rFonts w:cs="Times New Roman" w:ascii="Times New Roman" w:hAnsi="Times New Roman"/>
        <w:b/>
        <w:sz w:val="24"/>
        <w:lang w:val="bg-BG"/>
      </w:rPr>
      <w:t xml:space="preserve">- </w:t>
    </w:r>
    <w:r>
      <w:rPr>
        <w:rFonts w:cs="Times New Roman" w:ascii="Times New Roman" w:hAnsi="Times New Roman"/>
        <w:sz w:val="24"/>
        <w:lang w:val="bg-BG"/>
      </w:rPr>
      <w:t>Действ. капацитет</w:t>
    </w:r>
    <w:r>
      <w:rPr>
        <w:rFonts w:cs="Times New Roman" w:ascii="Times New Roman" w:hAnsi="Times New Roman"/>
        <w:b/>
        <w:sz w:val="24"/>
        <w:lang w:val="bg-BG"/>
      </w:rPr>
      <w:t xml:space="preserve">    </w:t>
      <w:tab/>
      <w:tab/>
      <w:tab/>
    </w:r>
  </w:p>
  <w:p>
    <w:pPr>
      <w:pStyle w:val="Footer"/>
      <w:ind w:right="360" w:hanging="0"/>
      <w:rPr/>
    </w:pPr>
    <w:r>
      <w:rPr>
        <w:rFonts w:cs="Times New Roman" w:ascii="Times New Roman" w:hAnsi="Times New Roman"/>
        <w:b/>
        <w:sz w:val="24"/>
        <w:lang w:val="bg-BG"/>
      </w:rPr>
      <w:t xml:space="preserve"> </w:t>
    </w:r>
    <w:r>
      <w:rPr>
        <w:rFonts w:cs="Times New Roman" w:ascii="Times New Roman" w:hAnsi="Times New Roman"/>
        <w:sz w:val="24"/>
        <w:lang w:val="bg-BG"/>
      </w:rPr>
      <w:t>под критериите за КПКЗ /по данни на РИОСВ</w:t>
    </w:r>
    <w:r>
      <w:rPr>
        <w:rFonts w:cs="Times New Roman" w:ascii="Times New Roman" w:hAnsi="Times New Roman"/>
        <w:sz w:val="24"/>
      </w:rPr>
      <w:t xml:space="preserve"> зa 2001</w:t>
    </w:r>
    <w:r>
      <w:rPr>
        <w:rFonts w:cs="Times New Roman" w:ascii="Times New Roman" w:hAnsi="Times New Roman"/>
        <w:sz w:val="24"/>
        <w:lang w:val="bg-BG"/>
      </w:rPr>
      <w:t>г./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2"/>
        <w:lang w:val="bg-BG"/>
      </w:rPr>
      <w:t xml:space="preserve">Вариант </w:t>
    </w:r>
    <w:r>
      <w:rPr>
        <w:rFonts w:cs="Times New Roman" w:ascii="Times New Roman" w:hAnsi="Times New Roman"/>
        <w:b/>
        <w:sz w:val="22"/>
        <w:lang w:val="bg-BG"/>
      </w:rPr>
      <w:fldChar w:fldCharType="begin"/>
    </w:r>
    <w:r>
      <w:rPr>
        <w:sz w:val="22"/>
        <w:b/>
        <w:rFonts w:cs="Times New Roman" w:ascii="Times New Roman" w:hAnsi="Times New Roman"/>
        <w:lang w:val="bg-BG"/>
      </w:rPr>
      <w:instrText xml:space="preserve"> DATE \@"dd.MM.yy" </w:instrText>
    </w:r>
    <w:r>
      <w:rPr>
        <w:sz w:val="22"/>
        <w:b/>
        <w:rFonts w:cs="Times New Roman" w:ascii="Times New Roman" w:hAnsi="Times New Roman"/>
        <w:lang w:val="bg-BG"/>
      </w:rPr>
      <w:fldChar w:fldCharType="separate"/>
    </w:r>
    <w:r>
      <w:rPr>
        <w:sz w:val="22"/>
        <w:b/>
        <w:rFonts w:cs="Times New Roman" w:ascii="Times New Roman" w:hAnsi="Times New Roman"/>
        <w:lang w:val="bg-BG"/>
      </w:rPr>
      <w:t>28.07.26</w:t>
    </w:r>
    <w:r>
      <w:rPr>
        <w:sz w:val="22"/>
        <w:b/>
        <w:rFonts w:cs="Times New Roman" w:ascii="Times New Roman" w:hAnsi="Times New Roman"/>
        <w:lang w:val="bg-BG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0"/>
        </w:tabs>
        <w:ind w:left="23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65"/>
        </w:tabs>
        <w:ind w:left="765" w:hanging="765"/>
      </w:pPr>
      <w:rPr/>
    </w:lvl>
    <w:lvl w:ilvl="2">
      <w:start w:val="2001"/>
      <w:numFmt w:val="decimal"/>
      <w:lvlText w:val="%1.%2.%3"/>
      <w:lvlJc w:val="left"/>
      <w:pPr>
        <w:tabs>
          <w:tab w:val="num" w:pos="765"/>
        </w:tabs>
        <w:ind w:left="765" w:hanging="765"/>
      </w:pPr>
      <w:rPr/>
    </w:lvl>
    <w:lvl w:ilvl="3">
      <w:start w:val="1"/>
      <w:numFmt w:val="decimal"/>
      <w:lvlText w:val="%1.%2.%3.%4"/>
      <w:lvlJc w:val="left"/>
      <w:pPr>
        <w:tabs>
          <w:tab w:val="num" w:pos="765"/>
        </w:tabs>
        <w:ind w:left="765" w:hanging="765"/>
      </w:pPr>
      <w:rPr/>
    </w:lvl>
    <w:lvl w:ilvl="4">
      <w:start w:val="1"/>
      <w:numFmt w:val="decimal"/>
      <w:lvlText w:val="%1.%2.%3.%4.%5"/>
      <w:lvlJc w:val="left"/>
      <w:pPr>
        <w:tabs>
          <w:tab w:val="num" w:pos="765"/>
        </w:tabs>
        <w:ind w:left="765" w:hanging="76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7">
    <w:lvl w:ilvl="0">
      <w:numFmt w:val="bullet"/>
      <w:lvlText w:val="-"/>
      <w:lvlJc w:val="left"/>
      <w:pPr>
        <w:tabs>
          <w:tab w:val="num" w:pos="405"/>
        </w:tabs>
        <w:ind w:left="450" w:hanging="405"/>
      </w:pPr>
      <w:rPr>
        <w:rFonts w:ascii="OpenSymbol" w:hAnsi="OpenSymbol" w:cs="Open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u w:val="single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i/>
      <w:sz w:val="22"/>
      <w:u w:val="single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760" w:leader="none"/>
      </w:tabs>
      <w:ind w:left="-130" w:right="-102" w:hanging="0"/>
      <w:outlineLvl w:val="8"/>
    </w:pPr>
    <w:rPr>
      <w:rFonts w:ascii="Times New Roman" w:hAnsi="Times New Roman" w:cs="Times New Roman"/>
      <w:color w:val="FF0000"/>
      <w:sz w:val="24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u w:val="single"/>
      <w:lang w:val="bg-BG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sz w:val="24"/>
      <w:lang w:val="bg-BG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2:52:00Z</dcterms:created>
  <dc:creator>Maria Boidjiiska</dc:creator>
  <dc:description/>
  <dc:language>en-US</dc:language>
  <cp:lastModifiedBy>mariab</cp:lastModifiedBy>
  <cp:lastPrinted>2002-11-12T17:16:00Z</cp:lastPrinted>
  <dcterms:modified xsi:type="dcterms:W3CDTF">2002-11-12T15:27:00Z</dcterms:modified>
  <cp:revision>6</cp:revision>
  <dc:subject/>
  <dc:title>№</dc:title>
</cp:coreProperties>
</file>