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/>
      </w:pPr>
      <w:r>
        <w:rPr/>
        <w:t>ИЗДАВАНЕ НА КОМПЛЕКСНО РАЗРЕШИТЕЛН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74676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8.8pt" to="205.2pt,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1752600</wp:posOffset>
                </wp:positionV>
                <wp:extent cx="1371600" cy="548640"/>
                <wp:effectExtent l="635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8pt" to="205.15pt,18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1752600</wp:posOffset>
                </wp:positionV>
                <wp:extent cx="1554480" cy="548640"/>
                <wp:effectExtent l="1905" t="5080" r="63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8pt" to="327.55pt,1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2390</wp:posOffset>
                </wp:positionV>
                <wp:extent cx="5440680" cy="697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697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СТАВЯНЕ НА АКТУАЛИЗИРАНА ПРОГРАМА ЗА ПРИВЕЖДАНЕ В СЪОТВЕТСТВИЕ С МЕРКИ ЗА ИЗПЪЛНЯВАНЕ НА УСЛОВИЯТА В КР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/ОТ ОПЕРАТОР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8.4pt;height:54.9pt;mso-wrap-distance-left:9.05pt;mso-wrap-distance-right:9.05pt;mso-wrap-distance-top:0pt;mso-wrap-distance-bottom:0pt;margin-top:5.7pt;mso-position-vertical-relative:text;margin-left:-5.4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СТАВЯНЕ НА АКТУАЛИЗИРАНА ПРОГРАМА ЗА ПРИВЕЖДАНЕ В СЪОТВЕТСТВИЕ С МЕРКИ ЗА ИЗПЪЛНЯВАНЕ НА УСЛОВИЯТА В КР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/ОТ ОПЕРАТОРА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181100</wp:posOffset>
                </wp:positionV>
                <wp:extent cx="5440680" cy="594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94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ЦЕНКА ЗА СЪОТВЕТ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  <w:t>/МОСВ, ИАОС, РИОСВ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8.4pt;height:46.8pt;mso-wrap-distance-left:9.05pt;mso-wrap-distance-right:9.05pt;mso-wrap-distance-top:0pt;mso-wrap-distance-bottom:0pt;margin-top:93pt;mso-position-vertical-relative:text;margin-left:-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ЦЕНКА ЗА СЪОТВЕТ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  <w:t>/МОСВ, ИАОС, РИОСВ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78380</wp:posOffset>
                </wp:positionV>
                <wp:extent cx="260604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ЗА ИЗДАВАНЕ НА КОМПЛЕКСНО РАЗРЕШИТЕЛНО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/КОМП. ОРГАН ПО ИЗДАВАНЕТО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54pt;mso-wrap-distance-left:9.05pt;mso-wrap-distance-right:9.05pt;mso-wrap-distance-top:0pt;mso-wrap-distance-bottom:0pt;margin-top:179.4pt;mso-position-vertical-relative:text;margin-left:-5.4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 ЗА ИЗДАВАНЕ НА КОМПЛЕКСНО РАЗРЕШИТЕЛНО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/КОМП. ОРГАН ПО ИЗДАВАНЕТО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6060</wp:posOffset>
                </wp:positionH>
                <wp:positionV relativeFrom="paragraph">
                  <wp:posOffset>2278380</wp:posOffset>
                </wp:positionV>
                <wp:extent cx="260604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АЗ ЗА ИЗДАВАНЕ НА КОМПЛЕКСНО РАЗРЕШИТЕЛНО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/КОМП. ОРГАН ПО ИЗДАВАНЕТО/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54pt;mso-wrap-distance-left:9.05pt;mso-wrap-distance-right:9.05pt;mso-wrap-distance-top:0pt;mso-wrap-distance-bottom:0pt;margin-top:179.4pt;mso-position-vertical-relative:text;margin-left:217.8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КАЗ ЗА ИЗДАВАНЕ НА КОМПЛЕКСНО РАЗРЕШИТЕЛНО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/КОМП. ОРГАН ПО ИЗДАВАНЕТО/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8:51:00Z</dcterms:created>
  <dc:creator>mariab</dc:creator>
  <dc:description/>
  <dc:language>en-US</dc:language>
  <cp:lastModifiedBy>mariab</cp:lastModifiedBy>
  <cp:lastPrinted>2002-10-07T12:07:00Z</cp:lastPrinted>
  <dcterms:modified xsi:type="dcterms:W3CDTF">2002-10-07T09:08:00Z</dcterms:modified>
  <cp:revision>2</cp:revision>
  <dc:subject/>
  <dc:title>ИЗДАВАНЕ НА КОМПЛЕКСНО РАЗРЕШИТЕЛНО</dc:title>
</cp:coreProperties>
</file>