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602605" cy="9248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2605" cy="924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547995" cy="92430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7995" cy="924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573395" cy="92506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3395" cy="925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605780" cy="92487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5780" cy="924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541010" cy="92436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1010" cy="924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542915" cy="92500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2915" cy="925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B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9:13:00Z</dcterms:created>
  <dc:creator>User</dc:creator>
  <dc:description/>
  <cp:keywords/>
  <dc:language>en-US</dc:language>
  <cp:lastModifiedBy>vspasov</cp:lastModifiedBy>
  <dcterms:modified xsi:type="dcterms:W3CDTF">2010-11-09T09:13:00Z</dcterms:modified>
  <cp:revision>2</cp:revision>
  <dc:subject/>
  <dc:title> </dc:title>
</cp:coreProperties>
</file>