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 ЛИПСА НА ДВОЙНО ФИНАНСИР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ъм момента на подаване на проект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  представляваното от мен юридическо лице не е получило и не получава в момента за същите дейности по проекта безвъзмездно финансиране от други източници, включително други държавни институции, европейски и други международни фондове или други донорски програми. При получаване на финансиране от друг донор, се задължавам своевременно да уведомя Управителния съвет на Фонд „Социална закрила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  <w:t>контакти : тел. 8119 681; 980 88 54, Електронна поща :</w:t>
    </w:r>
    <w:r>
      <w:rPr>
        <w:b/>
      </w:rPr>
      <w:t xml:space="preserve"> </w:t>
    </w:r>
    <w:hyperlink r:id="rId1">
      <w:r>
        <w:rPr>
          <w:rStyle w:val="InternetLink"/>
          <w:b/>
        </w:rPr>
        <w:t>saf@mlsp.government.bg</w:t>
      </w:r>
    </w:hyperlink>
    <w:r>
      <w:rPr>
        <w:b/>
      </w:rPr>
      <w:t>;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6-12-19T12:11:00Z</dcterms:modified>
  <cp:revision>5</cp:revision>
  <dc:subject/>
  <dc:title/>
</cp:coreProperties>
</file>