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472559077"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1080138"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290569613"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