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Times New Roman" w:ascii="Times New Roman" w:hAnsi="Times New Roman"/>
          <w:b/>
          <w:i w:val="false"/>
          <w:caps/>
          <w:sz w:val="24"/>
        </w:rPr>
        <w:t xml:space="preserve">Приложение </w:t>
      </w:r>
      <w:r>
        <w:rPr>
          <w:rFonts w:cs="Times New Roman" w:ascii="Times New Roman" w:hAnsi="Times New Roman"/>
          <w:b/>
          <w:i w:val="false"/>
          <w:caps/>
          <w:sz w:val="24"/>
          <w:lang w:val="bg-BG"/>
        </w:rPr>
        <w:t>№ 12</w:t>
      </w:r>
    </w:p>
    <w:p>
      <w:pPr>
        <w:pStyle w:val="Heading9"/>
        <w:rPr>
          <w:caps/>
        </w:rPr>
      </w:pPr>
      <w:r>
        <w:rPr>
          <w:caps/>
        </w:rPr>
        <w:t>Лукойл Нефтохим Бургас АД</w:t>
      </w:r>
    </w:p>
    <w:p>
      <w:pPr>
        <w:pStyle w:val="TextBodyIndent"/>
        <w:rPr/>
      </w:pPr>
      <w:r>
        <w:rPr/>
        <w:t xml:space="preserve">Сравнение на количествата нефтопродукти, произведени от Лукойл Нефтохим и реализираните на местния пазар за 2000 г. </w:t>
      </w:r>
    </w:p>
    <w:p>
      <w:pPr>
        <w:pStyle w:val="Normal"/>
        <w:shd w:fill="FFFFFF" w:val="clear"/>
        <w:spacing w:before="4" w:after="180"/>
        <w:ind w:left="72" w:hanging="0"/>
        <w:jc w:val="center"/>
        <w:rPr>
          <w:sz w:val="28"/>
        </w:rPr>
      </w:pPr>
      <w:r>
        <w:rPr>
          <w:b/>
          <w:sz w:val="28"/>
        </w:rPr>
        <w:t>(хил. т/г.)</w:t>
      </w:r>
    </w:p>
    <w:p>
      <w:pPr>
        <w:pStyle w:val="Normal"/>
        <w:shd w:fill="FFFFFF" w:val="clear"/>
        <w:spacing w:before="0" w:after="245"/>
        <w:ind w:left="11" w:hanging="0"/>
        <w:jc w:val="center"/>
        <w:rPr>
          <w:sz w:val="24"/>
        </w:rPr>
      </w:pPr>
      <w:r>
        <w:rPr>
          <w:sz w:val="24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2282"/>
        <w:gridCol w:w="2282"/>
        <w:gridCol w:w="2311"/>
      </w:tblGrid>
      <w:tr>
        <w:trPr>
          <w:trHeight w:val="621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на Бургас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ългарски пазар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лика</w:t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w w:val="100"/>
                <w:lang w:val="bg-BG"/>
              </w:rPr>
            </w:pPr>
            <w:r>
              <w:rPr>
                <w:w w:val="100"/>
                <w:lang w:val="bg-BG"/>
              </w:rPr>
              <w:t>Пропан Бутан</w:t>
            </w:r>
          </w:p>
          <w:p>
            <w:pPr>
              <w:pStyle w:val="Normal"/>
              <w:shd w:fill="FFFFFF" w:val="clear"/>
              <w:rPr>
                <w:w w:val="100"/>
                <w:sz w:val="24"/>
                <w:lang w:val="bg-BG"/>
              </w:rPr>
            </w:pPr>
            <w:r>
              <w:rPr>
                <w:w w:val="100"/>
                <w:sz w:val="24"/>
                <w:lang w:val="bg-BG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54,8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77,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4"/>
                <w:sz w:val="24"/>
              </w:rPr>
              <w:t>-22,4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</w:rPr>
              <w:t>Бензин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042,9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004,9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9"/>
                <w:sz w:val="24"/>
              </w:rPr>
              <w:t>37,9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Нефтохимична нафта</w:t>
            </w:r>
          </w:p>
          <w:p>
            <w:pPr>
              <w:pStyle w:val="Normal"/>
              <w:shd w:fill="FFFFFF" w:val="clea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612,9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764,7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3"/>
                <w:sz w:val="24"/>
              </w:rPr>
              <w:t>-151,8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</w:rPr>
              <w:t>Авиационен бензи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-0,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</w:rPr>
              <w:t>Разтворител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-3,7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</w:rPr>
              <w:t>Реактивно гори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</w:rPr>
              <w:t>116,5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</w:rPr>
              <w:t>115,6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</w:rPr>
              <w:t>Дизелово гори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764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624,9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1"/>
                <w:sz w:val="24"/>
              </w:rPr>
              <w:t>139,1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</w:rPr>
              <w:t>Промишлен нефтен газ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</w:rPr>
              <w:t>191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</w:rPr>
              <w:t>191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</w:rPr>
              <w:t>Тежък мазу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008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004,8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</w:rPr>
              <w:t>Мас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51,6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6"/>
                <w:sz w:val="24"/>
              </w:rPr>
              <w:t>-51,6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</w:rPr>
              <w:t>Биту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</w:rPr>
              <w:t>143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84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-41,1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0"/>
                <w:sz w:val="24"/>
              </w:rPr>
              <w:t>Ся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23,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23,2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</w:rPr>
              <w:t>Нефтен  кокс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6"/>
                <w:sz w:val="24"/>
              </w:rPr>
              <w:t>1051,3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</w:rPr>
              <w:t>-1051,3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</w:rPr>
              <w:t>Други продук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</w:rPr>
              <w:t>Рафинерийно гориво и загуб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9"/>
                <w:sz w:val="24"/>
              </w:rPr>
              <w:t>537,7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2"/>
                <w:w w:val="99"/>
                <w:sz w:val="24"/>
              </w:rPr>
              <w:t>537,7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w w:val="104"/>
                <w:sz w:val="24"/>
              </w:rPr>
              <w:t>ОБЩ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w w:val="96"/>
                <w:sz w:val="24"/>
              </w:rPr>
              <w:t>5601,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w w:val="92"/>
                <w:sz w:val="24"/>
              </w:rPr>
              <w:t>6409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-807,4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before="212" w:after="0"/>
        <w:rPr>
          <w:sz w:val="24"/>
        </w:rPr>
      </w:pPr>
      <w:r>
        <w:rPr>
          <w:color w:val="000000"/>
          <w:w w:val="84"/>
          <w:sz w:val="24"/>
        </w:rPr>
        <w:t>Знак “–“ означава внос в Бургаски склад</w:t>
      </w:r>
    </w:p>
    <w:p>
      <w:pPr>
        <w:pStyle w:val="Normal"/>
        <w:shd w:fill="FFFFFF" w:val="clear"/>
        <w:spacing w:before="11" w:after="0"/>
        <w:ind w:left="76" w:hanging="76"/>
        <w:rPr>
          <w:sz w:val="24"/>
        </w:rPr>
      </w:pPr>
      <w:r>
        <w:rPr>
          <w:color w:val="000000"/>
          <w:w w:val="89"/>
          <w:sz w:val="24"/>
        </w:rPr>
        <w:t>Знак “+”  означава Износ на излишества от продукт на Бурга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9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Courier New" w:hAnsi="Courier New" w:cs="Courier New"/>
      <w:i/>
      <w:color w:val="000000"/>
      <w:w w:val="107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241" w:before="22" w:after="0"/>
      <w:jc w:val="center"/>
      <w:outlineLvl w:val="3"/>
    </w:pPr>
    <w:rPr>
      <w:b/>
      <w:color w:val="000000"/>
      <w:spacing w:val="-3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outlineLvl w:val="7"/>
    </w:pPr>
    <w:rPr>
      <w:color w:val="000000"/>
      <w:w w:val="89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173" w:after="0"/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4" w:after="180"/>
      <w:ind w:left="7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13:00Z</dcterms:created>
  <dc:creator>Iliana Pavlova</dc:creator>
  <dc:description/>
  <dc:language>en-US</dc:language>
  <cp:lastModifiedBy>Iliana Pavlova</cp:lastModifiedBy>
  <dcterms:modified xsi:type="dcterms:W3CDTF">2003-03-07T18:05:00Z</dcterms:modified>
  <cp:revision>6</cp:revision>
  <dc:subject/>
  <dc:title>Приложение 12</dc:title>
</cp:coreProperties>
</file>