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b/>
          <w:sz w:val="24"/>
        </w:rPr>
        <w:t xml:space="preserve">ПРИЛОЖЕНИЕ № </w:t>
      </w:r>
      <w:r>
        <w:rPr>
          <w:b/>
          <w:sz w:val="24"/>
          <w:lang w:val="en-US"/>
        </w:rPr>
        <w:t>6</w:t>
      </w:r>
    </w:p>
    <w:p>
      <w:pPr>
        <w:pStyle w:val="Heading1"/>
        <w:rPr/>
      </w:pPr>
      <w:r>
        <w:rPr/>
        <w:t>ПОТРЕБЛЕНИЕ НА ПЕТРОЛНИ ПРОДУКТИ В БЪЛГАР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5"/>
        </w:rPr>
      </w:pPr>
      <w:r>
        <w:rPr>
          <w:b/>
          <w:color w:val="000000"/>
          <w:spacing w:val="-2"/>
          <w:sz w:val="15"/>
        </w:rPr>
        <w:t>(по видове продукти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5"/>
        </w:rPr>
      </w:pPr>
      <w:r>
        <w:rPr>
          <w:b/>
          <w:color w:val="000000"/>
          <w:spacing w:val="-2"/>
          <w:sz w:val="15"/>
        </w:rPr>
        <w:t>( изразено в т/г. )</w:t>
      </w:r>
    </w:p>
    <w:p>
      <w:pPr>
        <w:pStyle w:val="Normal"/>
        <w:shd w:fill="FFFFFF" w:val="clear"/>
        <w:spacing w:lineRule="exact" w:line="158" w:before="7" w:after="140"/>
        <w:ind w:left="4255" w:right="4248" w:hanging="0"/>
        <w:jc w:val="center"/>
        <w:rPr>
          <w:b/>
          <w:b/>
          <w:color w:val="000000"/>
          <w:spacing w:val="-2"/>
          <w:sz w:val="15"/>
        </w:rPr>
      </w:pPr>
      <w:r>
        <w:rPr>
          <w:b/>
          <w:color w:val="000000"/>
          <w:spacing w:val="-2"/>
          <w:sz w:val="15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806"/>
        <w:gridCol w:w="806"/>
        <w:gridCol w:w="806"/>
        <w:gridCol w:w="814"/>
        <w:gridCol w:w="799"/>
        <w:gridCol w:w="806"/>
        <w:gridCol w:w="806"/>
        <w:gridCol w:w="806"/>
        <w:gridCol w:w="806"/>
        <w:gridCol w:w="806"/>
        <w:gridCol w:w="835"/>
      </w:tblGrid>
      <w:tr>
        <w:trPr>
          <w:trHeight w:val="3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Продукт*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20</w:t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Пропанбута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33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81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639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2858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32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772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5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5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0000</w:t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Оловен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Бензин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649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262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9099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40717 i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247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039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928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986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ON&lt;98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6495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0953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49083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8873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83953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9423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808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8366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RON 9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72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191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1979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813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74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2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золове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27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66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51296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97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329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96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3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7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3866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866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866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нзин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i/>
                <w:sz w:val="16"/>
              </w:rPr>
              <w:t xml:space="preserve">ON 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>9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202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2829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43572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,4013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131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74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3242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3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2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2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2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RON 9</w:t>
            </w:r>
            <w:r>
              <w:rPr>
                <w:i/>
                <w:sz w:val="16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6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781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948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036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9246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3358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7058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3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0366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69866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9866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i/>
                <w:sz w:val="16"/>
              </w:rPr>
              <w:t>ON 9</w:t>
            </w:r>
            <w:r>
              <w:rPr>
                <w:i/>
                <w:sz w:val="16"/>
                <w:lang w:val="en-US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5113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1949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9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75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47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фтохимична наф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79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838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2502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86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92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46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00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00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Получавана чрез специфична трансформац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813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111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7942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721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957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78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5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5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00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лучаване чрез  специфична трансформация, различна от 2710 19 11 0 (код от митническата тариф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5652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726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4560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6653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434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8663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</w:rPr>
              <w:t>45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0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Разтворител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Терпентин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39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2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40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17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35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82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>Ацетон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70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92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83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153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51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85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Авиационен</w:t>
            </w:r>
            <w:r>
              <w:rPr>
                <w:b/>
                <w:sz w:val="16"/>
              </w:rPr>
              <w:t xml:space="preserve"> Бензин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7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Кероси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Реактивно гориво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2467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82684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1748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4149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16907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15628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30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50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600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5000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7000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ветилен га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3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7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7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зелово горив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78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04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09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05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3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248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24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4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449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29449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S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 xml:space="preserve"> 0,05% m/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998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6999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776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341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70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8973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6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5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6449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9449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9449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0,05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>S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>0,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% m</w:t>
            </w:r>
            <w:r>
              <w:rPr>
                <w:i/>
                <w:sz w:val="16"/>
                <w:lang w:val="en-US"/>
              </w:rPr>
              <w:t>/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6603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2004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5747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9261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835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6243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24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 xml:space="preserve">S </w:t>
            </w:r>
            <w:r>
              <w:rPr>
                <w:i/>
                <w:sz w:val="16"/>
                <w:lang w:val="en-US"/>
              </w:rPr>
              <w:t>&gt;</w:t>
            </w:r>
            <w:r>
              <w:rPr>
                <w:i/>
                <w:sz w:val="16"/>
              </w:rPr>
              <w:t xml:space="preserve">0,2 % m </w:t>
            </w:r>
            <w:r>
              <w:rPr>
                <w:i/>
                <w:sz w:val="16"/>
                <w:lang w:val="en-US"/>
              </w:rPr>
              <w:t>/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14164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2045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4127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25455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0510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7270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4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5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устриале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4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7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2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78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10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6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9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93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фтен газ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HFO (Тежък мазут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9360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! 740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622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3208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2973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047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1 349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144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144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948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948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S</w:t>
            </w:r>
            <w:r>
              <w:rPr>
                <w:sz w:val="16"/>
                <w:lang w:val="en-US"/>
              </w:rPr>
              <w:t>&lt;</w:t>
            </w: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>% m</w:t>
            </w:r>
            <w:r>
              <w:rPr>
                <w:i/>
                <w:sz w:val="16"/>
                <w:lang w:val="en-US"/>
              </w:rPr>
              <w:t>/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333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48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17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</w:rPr>
              <w:t>882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66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496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48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48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948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9480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 xml:space="preserve"> S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 xml:space="preserve"> 2 %</w:t>
            </w:r>
            <w:r>
              <w:rPr>
                <w:i/>
                <w:sz w:val="16"/>
                <w:lang w:val="en-US"/>
              </w:rPr>
              <w:t xml:space="preserve"> m/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362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66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5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2&lt;S</w:t>
            </w:r>
            <w:r>
              <w:rPr>
                <w:i/>
                <w:sz w:val="16"/>
                <w:lang w:val="en-US"/>
              </w:rPr>
              <w:t>&lt;</w:t>
            </w:r>
            <w:r>
              <w:rPr>
                <w:i/>
                <w:sz w:val="16"/>
              </w:rPr>
              <w:t>2,8 %</w:t>
            </w:r>
            <w:r>
              <w:rPr>
                <w:i/>
                <w:sz w:val="16"/>
                <w:lang w:val="en-US"/>
              </w:rPr>
              <w:t xml:space="preserve"> m/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32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308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86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51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8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 xml:space="preserve">S </w:t>
            </w:r>
            <w:r>
              <w:rPr>
                <w:i/>
                <w:sz w:val="16"/>
                <w:lang w:val="en-US"/>
              </w:rPr>
              <w:t>&gt;</w:t>
            </w:r>
            <w:r>
              <w:rPr>
                <w:i/>
                <w:sz w:val="16"/>
              </w:rPr>
              <w:t>2,8 %</w:t>
            </w:r>
            <w:r>
              <w:rPr>
                <w:i/>
                <w:sz w:val="16"/>
                <w:lang w:val="en-US"/>
              </w:rPr>
              <w:t xml:space="preserve"> m/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80975 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0938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4716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537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20736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8476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1 0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05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05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с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144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6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7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47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2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6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1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4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4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4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469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Двигателн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компресорни,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турбинн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44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872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74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655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155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764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88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518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05 1 8 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05 1 8 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05 1 8 1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Хидравличн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и трансмисионн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94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27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32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78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42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57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85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</w:rPr>
              <w:t>131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3 1 4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>Бяло масло 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течен восък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6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9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8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6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За зъбни предавк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03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45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32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6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37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85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148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За обработка на метал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107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37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09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9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Електроизолационно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96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9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-153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85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93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47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99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99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99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992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Битуме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864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809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69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939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120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840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847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38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48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Ся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40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55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449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63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9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32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3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3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000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690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624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3939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19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017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18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4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72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72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72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217292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Рафинерийно гориво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Природен газ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 8286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633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595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172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075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350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18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324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324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324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3249</w:t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sz w:val="16"/>
              </w:rPr>
              <w:t>Течно гориво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614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6158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8343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0177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6096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.68301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224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404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404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404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4043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руг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Courier New" w:hAnsi="Courier New" w:cs="Courier New"/>
      <w:i/>
      <w:color w:val="000000"/>
      <w:w w:val="107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i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5:00Z</dcterms:created>
  <dc:creator>Iliana Pavlova</dc:creator>
  <dc:description/>
  <dc:language>en-US</dc:language>
  <cp:lastModifiedBy>Iliana Pavlova</cp:lastModifiedBy>
  <dcterms:modified xsi:type="dcterms:W3CDTF">2003-03-07T18:16:00Z</dcterms:modified>
  <cp:revision>5</cp:revision>
  <dc:subject/>
  <dc:title>Април 2001 г</dc:title>
</cp:coreProperties>
</file>