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5E5E5" w:val="clear"/>
        <w:rPr/>
      </w:pPr>
      <w:r>
        <w:rPr/>
        <w:t>РАЗГЛЕЖДАНЕ НА ЗАЯВЛЕНИЕ ЗА КОМПЛЕКСНО РАЗРЕШИТЕЛНО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92964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3.2pt" to="212.4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2026920</wp:posOffset>
                </wp:positionV>
                <wp:extent cx="1188720" cy="548640"/>
                <wp:effectExtent l="0" t="444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9.6pt" to="190.75pt,20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4680</wp:posOffset>
                </wp:positionH>
                <wp:positionV relativeFrom="paragraph">
                  <wp:posOffset>2026920</wp:posOffset>
                </wp:positionV>
                <wp:extent cx="0" cy="15544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9.6pt" to="248.4pt,2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3032760</wp:posOffset>
                </wp:positionV>
                <wp:extent cx="1463040" cy="548640"/>
                <wp:effectExtent l="1905" t="508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8.8pt" to="219.55pt,2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4130040</wp:posOffset>
                </wp:positionV>
                <wp:extent cx="1188720" cy="64008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25.2pt" to="190.75pt,3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4680</wp:posOffset>
                </wp:positionH>
                <wp:positionV relativeFrom="paragraph">
                  <wp:posOffset>4130040</wp:posOffset>
                </wp:positionV>
                <wp:extent cx="0" cy="17373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25.2pt" to="248.4pt,4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5227320</wp:posOffset>
                </wp:positionV>
                <wp:extent cx="1463040" cy="64008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1.6pt" to="219.55pt,4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7480</wp:posOffset>
                </wp:positionH>
                <wp:positionV relativeFrom="paragraph">
                  <wp:posOffset>6416040</wp:posOffset>
                </wp:positionV>
                <wp:extent cx="0" cy="6400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05.2pt" to="212.4pt,5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7330440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77.2pt" to="3.55pt,57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504444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97.2pt" to="-18pt,57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5044440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97.2pt" to="3.55pt,3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76047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98.8pt" to="212.4pt,6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266700</wp:posOffset>
                </wp:positionV>
                <wp:extent cx="5349240" cy="685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685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ПОДАВАНЕ НА ЗАЯВЛЕНИЕ ЗА КОМПЛЕКСНО РАЗРЕШИТЕЛНО В ИАОС/РИОС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/</w:t>
                            </w:r>
                            <w:r>
                              <w:rPr>
                                <w:b/>
                                <w:i/>
                                <w:lang w:val="bg-BG"/>
                              </w:rPr>
                              <w:t>ОТ ОПЕРАТОРА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.2pt;height:54pt;mso-wrap-distance-left:9.05pt;mso-wrap-distance-right:9.05pt;mso-wrap-distance-top:0pt;mso-wrap-distance-bottom:0pt;margin-top:21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ПОДАВАНЕ НА ЗАЯВЛЕНИЕ ЗА КОМПЛЕКСНО РАЗРЕШИТЕЛНО В ИАОС/РИОС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lang w:val="bg-BG"/>
                        </w:rPr>
                        <w:t>/</w:t>
                      </w:r>
                      <w:r>
                        <w:rPr>
                          <w:b/>
                          <w:i/>
                          <w:lang w:val="bg-BG"/>
                        </w:rPr>
                        <w:t>ОТ ОПЕРАТОР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3558540</wp:posOffset>
                </wp:positionV>
                <wp:extent cx="5349240" cy="594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594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ОВЕРКИ НА МЯ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lang w:val="bg-BG"/>
                              </w:rPr>
                              <w:t>/МОСВ, ИАОС, РИОСВ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.2pt;height:46.8pt;mso-wrap-distance-left:9.05pt;mso-wrap-distance-right:9.05pt;mso-wrap-distance-top:0pt;mso-wrap-distance-bottom:0pt;margin-top:280.2pt;mso-position-vertical-relative:text;margin-left:1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ОВЕРКИ НА МЯ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bg-BG"/>
                        </w:rPr>
                      </w:pPr>
                      <w:r>
                        <w:rPr>
                          <w:b/>
                          <w:i/>
                          <w:lang w:val="bg-BG"/>
                        </w:rPr>
                        <w:t>/МОСВ, ИАОС, РИОСВ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4747260</wp:posOffset>
                </wp:positionV>
                <wp:extent cx="2606040" cy="5029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ДОПЪЛВАНЕ НА ЗАЯВЛЕНИЕ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2pt;height:39.6pt;mso-wrap-distance-left:9.05pt;mso-wrap-distance-right:9.05pt;mso-wrap-distance-top:0pt;mso-wrap-distance-bottom:0pt;margin-top:373.8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ДОПЪЛВАНЕ НА ЗАЯВЛЕНИЕ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5844540</wp:posOffset>
                </wp:positionV>
                <wp:extent cx="5349240" cy="5943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594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ДСТАВЯНЕ НА ДОПЪЛНЕНО ЗАЯ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lang w:val="bg-BG"/>
                              </w:rPr>
                              <w:t>/ОТ ОПЕРАТОРА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.2pt;height:46.8pt;mso-wrap-distance-left:9.05pt;mso-wrap-distance-right:9.05pt;mso-wrap-distance-top:0pt;mso-wrap-distance-bottom:0pt;margin-top:460.2pt;mso-position-vertical-relative:text;margin-left:1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ДСТАВЯНЕ НА ДОПЪЛНЕНО ЗАЯ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bg-BG"/>
                        </w:rPr>
                      </w:pPr>
                      <w:r>
                        <w:rPr>
                          <w:i/>
                          <w:lang w:val="bg-BG"/>
                        </w:rPr>
                        <w:t>/ОТ ОПЕРАТОР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</wp:posOffset>
                </wp:positionH>
                <wp:positionV relativeFrom="paragraph">
                  <wp:posOffset>7033260</wp:posOffset>
                </wp:positionV>
                <wp:extent cx="5349240" cy="5943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594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ЦЕНКА ЗА СЪОТВЕТСТВ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lang w:val="bg-BG"/>
                              </w:rPr>
                              <w:t>/МОСВ, ИАОС, РИОСВ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.2pt;height:46.8pt;mso-wrap-distance-left:9.05pt;mso-wrap-distance-right:9.05pt;mso-wrap-distance-top:0pt;mso-wrap-distance-bottom:0pt;margin-top:553.8pt;mso-position-vertical-relative:text;margin-left:1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ЦЕНКА ЗА СЪОТВЕТСТВ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bg-BG"/>
                        </w:rPr>
                      </w:pPr>
                      <w:r>
                        <w:rPr>
                          <w:b/>
                          <w:i/>
                          <w:lang w:val="bg-BG"/>
                        </w:rPr>
                        <w:t>/МОСВ, ИАОС, РИОСВ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bg-BG"/>
                        </w:rPr>
                      </w:pPr>
                      <w:r>
                        <w:rPr>
                          <w:b/>
                          <w:i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8039100</wp:posOffset>
                </wp:positionV>
                <wp:extent cx="5349240" cy="5029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ДОСТАВЯНЕ НА 5 ЕКЗ. И 1 ЕЛЕКТРОННО КОПИЕ ОТ ЗАЯВЛЕНИЕ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lang w:val="bg-BG"/>
                              </w:rPr>
                              <w:t>/ОТ ПЕРАТОРА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.2pt;height:39.6pt;mso-wrap-distance-left:9.05pt;mso-wrap-distance-right:9.05pt;mso-wrap-distance-top:0pt;mso-wrap-distance-bottom:0pt;margin-top:633pt;mso-position-vertical-relative:text;margin-left:1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ДОСТАВЯНЕ НА 5 ЕКЗ. И 1 ЕЛЕКТРОННО КОПИЕ ОТ ЗАЯВЛЕНИЕ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bg-BG"/>
                        </w:rPr>
                      </w:pPr>
                      <w:r>
                        <w:rPr>
                          <w:i/>
                          <w:lang w:val="bg-BG"/>
                        </w:rPr>
                        <w:t>/ОТ ПЕРАТОР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363980</wp:posOffset>
                </wp:positionV>
                <wp:extent cx="5349240" cy="6858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685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ЦЕНКА ЗА СЪОТВЕТСТВ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lang w:val="bg-BG"/>
                              </w:rPr>
                              <w:t>/МОСВ, ИАОС, РИОСВ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.2pt;height:54pt;mso-wrap-distance-left:9.05pt;mso-wrap-distance-right:9.05pt;mso-wrap-distance-top:0pt;mso-wrap-distance-bottom:0pt;margin-top:107.4pt;mso-position-vertical-relative:text;margin-left:1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ЦЕНКА ЗА СЪОТВЕТСТВ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bg-BG"/>
                        </w:rPr>
                      </w:pPr>
                      <w:r>
                        <w:rPr>
                          <w:b/>
                          <w:i/>
                          <w:lang w:val="bg-BG"/>
                        </w:rPr>
                        <w:t>/МОСВ, ИАОС, РИОСВ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2552700</wp:posOffset>
                </wp:positionV>
                <wp:extent cx="2606040" cy="5029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ДОПЪЛВАНЕ НА ЗАЯВЛЕНИЕ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2pt;height:39.6pt;mso-wrap-distance-left:9.05pt;mso-wrap-distance-right:9.05pt;mso-wrap-distance-top:0pt;mso-wrap-distance-bottom:0pt;margin-top:201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ДОПЪЛВАНЕ НА ЗАЯВЛЕНИЕ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0:00Z</dcterms:created>
  <dc:creator>mariab</dc:creator>
  <dc:description/>
  <dc:language>en-US</dc:language>
  <cp:lastModifiedBy>mariab</cp:lastModifiedBy>
  <cp:lastPrinted>2002-10-07T11:50:00Z</cp:lastPrinted>
  <dcterms:modified xsi:type="dcterms:W3CDTF">2002-10-07T09:08:00Z</dcterms:modified>
  <cp:revision>2</cp:revision>
  <dc:subject/>
  <dc:title>РАЗГЛЕЖДАНЕ НА ЗАЯВЛЕНИЕ ЗА КОМПЛЕКСНО РАЗРЕШИТЕЛНО</dc:title>
</cp:coreProperties>
</file>