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График за подаване на заявления за издаване на комплексни разрешителни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093"/>
        <w:gridCol w:w="1980"/>
      </w:tblGrid>
      <w:tr>
        <w:trPr/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Дей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ок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ен/месец/година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bg-BG"/>
              </w:rPr>
              <w:t>1. Енергийно стопанств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Горивни инсталации с номинална топлинна мощност</w:t>
            </w:r>
            <w:r>
              <w:rPr/>
              <w:t xml:space="preserve"> </w:t>
            </w:r>
            <w:r>
              <w:rPr>
                <w:lang w:val="bg-BG"/>
              </w:rPr>
              <w:t xml:space="preserve">над 50MW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 01.01.2004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Рафинерии за минерални масла и газове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7.20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9.20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/>
            </w:pPr>
            <w:r>
              <w:rPr>
                <w:lang w:val="bg-BG"/>
              </w:rPr>
              <w:t xml:space="preserve">Коксови пещи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1.4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Заводи за газифициране и втечняване на въглищ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7</w:t>
            </w:r>
          </w:p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до 31.01.2007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left="153" w:hanging="0"/>
              <w:rPr>
                <w:lang w:val="en-US"/>
              </w:rPr>
            </w:pPr>
            <w:r>
              <w:rPr>
                <w:lang w:val="bg-BG"/>
              </w:rPr>
              <w:t>2. Производство и обработване на метал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Инсталации за пържене и агломериране на метални руди (включително сяра съдържащи руд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2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Инсталации за производство на чугун и стомана (първично или вторично топене) включително непрекъснато леене, с капацитет над 2,5 тона за час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5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/>
            </w:pPr>
            <w:r>
              <w:rPr>
                <w:lang w:val="bg-BG"/>
              </w:rPr>
              <w:t>Инсталации за обработване на черни метали</w:t>
            </w:r>
            <w:r>
              <w:rPr>
                <w:color w:val="FF0000"/>
                <w:lang w:val="bg-BG"/>
              </w:rPr>
              <w:t>:</w:t>
            </w:r>
          </w:p>
          <w:p>
            <w:pPr>
              <w:pStyle w:val="Normal"/>
              <w:ind w:left="153" w:hanging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a) станове за горещо валцоване с капацитет над 20 тона нерафинирана стомана за ча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б) ковашки цехове с преси, чиято енергия превишава 50 килоджаула на преса, където използваната топлинна мощност над 20 MW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в) защитни покрития от разтопен метал с консумация над 2 тона нерафинирана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4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Леярни за черни метали с производствен капацитет над 20 тона дневно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3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5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5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Инсталации:</w:t>
            </w:r>
          </w:p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a) за производство на цветни нерафинирани метали от руди, обогатени продукти или отпадъци от метали чрез металургични, химични или електролитни процеси;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б) за производство на метал чрез топене, включително сплавяване на цветни метали (рафиниране, леене в леярски цехове и др.) с топилен капацитет над 4 т/дневно за олово и за кадмий и над 20 т/ дневно за всички останали метал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6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right="180" w:hanging="0"/>
              <w:rPr/>
            </w:pPr>
            <w:r>
              <w:rPr>
                <w:lang w:val="bg-BG"/>
              </w:rPr>
              <w:t>Инсталации за повърхностна обработка на метали и пластмаси чрез електролитни или химични процеси, при които обемът на ваните за обработка е над 30 m</w:t>
            </w:r>
            <w:r>
              <w:rPr>
                <w:vertAlign w:val="superscript"/>
                <w:lang w:val="bg-BG"/>
              </w:rPr>
              <w:t>3</w:t>
            </w:r>
            <w:r>
              <w:rPr>
                <w:lang w:val="bg-BG"/>
              </w:rPr>
              <w:t xml:space="preserve">.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10.20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12.2003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3. Преработка на нерудни минерални суровин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1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Инсталации за производство на циментен клинкер в ротационни пещи с производствен капацитет над 500 тона дневно и за варовик в ротационни пещи с производствен капацитет над 50 тона дневно или в други пещи с производствен капацитет над 50 тона дневно;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от 01.07.20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bg-BG"/>
              </w:rPr>
              <w:t>до 31.09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/>
            </w:pPr>
            <w:r>
              <w:rPr>
                <w:lang w:val="bg-BG"/>
              </w:rPr>
              <w:t xml:space="preserve">Инсталации за производство на азбест и изработване на продукти на азбестова основа;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3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/>
            </w:pPr>
            <w:r>
              <w:rPr>
                <w:lang w:val="bg-BG"/>
              </w:rPr>
              <w:t xml:space="preserve">Инсталации за производство на стъкло, включително стъклени влакна, с топилен капацитет над 20 тона дневно;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4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53" w:righ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сталации за разтопяване на минерални вещества, включително производство на минерални влакна с топилен капацитет над 20 тона дневно;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5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/>
            </w:pPr>
            <w:r>
              <w:rPr>
                <w:lang w:val="bg-BG"/>
              </w:rPr>
              <w:t>Инсталации за изработване на керамични продукти чрез изпичане, по-конкретно покривни керемиди, тухли, огнеупорни тухли, плочи, каменинови или порцеланови изделия, с производствен капацитет над 75 тона дневно, и/или с капацитет на пещта за изпичане над 4 m</w:t>
            </w:r>
            <w:r>
              <w:rPr>
                <w:vertAlign w:val="superscript"/>
                <w:lang w:val="bg-BG"/>
              </w:rPr>
              <w:t>3</w:t>
            </w:r>
            <w:r>
              <w:rPr>
                <w:lang w:val="bg-BG"/>
              </w:rPr>
              <w:t xml:space="preserve"> и с плътност на подреждане за една пещ над 300 kg/m</w:t>
            </w:r>
            <w:r>
              <w:rPr>
                <w:vertAlign w:val="superscript"/>
                <w:lang w:val="bg-BG"/>
              </w:rPr>
              <w:t>3</w:t>
            </w:r>
            <w:r>
              <w:rPr>
                <w:lang w:val="bg-BG"/>
              </w:rPr>
              <w:t xml:space="preserve">.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4.200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6.2004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4. Химическа промишленос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Химически инсталации за производство на органични химически вещества кат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7.20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9.200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а) въглеводороди (ациклични и циклични; наситени и ненаситени; алифатни и ароматни);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б) кислородсъдържащи въглеводороди като: алкохоли, алдехиди, кетони, карбоксилни киселини, естери, ацетати, етери, пероксиди, епоксидни смол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в) серосъдържащи въглеводород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г) азотосъдържащи въглеводороди като: амини, амиди, съединения на тривалентния азот, нитрати, нитрити, нитрили, цианати, изоцианат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д) фосфоросъдържащи въглеводород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е) халогеносъдържащи въглеводород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ж) органометални съединения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з) пластмаси, полимерни синтетични влакна и влакна на целулозна основа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и) синтетичен каучук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й) багрила и пигмент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к) повърхностноактивни средства и повърхностноактивни вещества.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Химически инсталации за производство на основни неорганични химически вещества, кат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4.200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6.20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а) газове: амоняк, хлор, хлороводород, флуор, флуороводород, въглеродни оксиди, съединения на сярата, азотни оксиди, водород, карбонилхлорид;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б) киселини: хромова киселина, флуороводородна киселина, фосфорна киселина, азотна киселина, хлороводородна киселина, сярна киселина, олеум, сернисти киселин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в) основи: амониев хидроксид, калиев хидроксид, натриев хидроксид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г) соли:амониев хлорид, калиев хлорат, калиев карбонат, натриев карбонат, перборат, сребърен нитрат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(д) неметали, метални окиси и други неорганични съединения, като: калциев карбид, силиций, силициев карбид;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Химически инсталации за производство на фосфорни, азотни и калиеви торове (прости или смесени торове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7.20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9.20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53" w:righ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и инсталации за производство на биоциди и други продукти за защита на растеният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8.20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12.20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Инсталации, които използват химични и/или биологични процеси за производство на фармацевтични продукт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8.20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12.20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Химически инсталации за производство на експлозиви.</w:t>
            </w:r>
          </w:p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8.2004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12.2004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5. Управление на отпадъцит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алации за обезвреждане или преработка на опасни отпадъци, по смисила на пар. 1, т. 4 от допълнителните разпоредби на Закона за ограничаване на вредното въздействие на отпадъците върху околната среда, включително за регенериране, преработка или обезвреждане на отработени масла с капацитет над 10 тона отпадъци на денонощие и извършващи една или повече от следните дейности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7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1.200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5.1.1. Всяка от дейностите по обезвреждане на опасни отпадъци;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5.1.2. една или повече от следните дейности по преработка на опасни отпадъци: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а) пречистване /регенериране на разтворител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right="180" w:hanging="0"/>
              <w:rPr>
                <w:lang w:val="bg-BG"/>
              </w:rPr>
            </w:pPr>
            <w:r>
              <w:rPr>
                <w:lang w:val="bg-BG"/>
              </w:rPr>
              <w:t>б) регенерация на основи и киселин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right="180" w:hanging="0"/>
              <w:rPr>
                <w:lang w:val="bg-BG"/>
              </w:rPr>
            </w:pPr>
            <w:r>
              <w:rPr>
                <w:lang w:val="bg-BG"/>
              </w:rPr>
              <w:t>в) оползотворяване на съставки, използвани за намаляване на замърсявания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right="180" w:hanging="0"/>
              <w:rPr>
                <w:lang w:val="bg-BG"/>
              </w:rPr>
            </w:pPr>
            <w:r>
              <w:rPr>
                <w:lang w:val="bg-BG"/>
              </w:rPr>
              <w:t>г) повторно рафиниране или друга повторна употреба на масла и нефтопродукти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right="180" w:hanging="0"/>
              <w:rPr>
                <w:lang w:val="bg-BG"/>
              </w:rPr>
            </w:pPr>
            <w:r>
              <w:rPr>
                <w:lang w:val="bg-BG"/>
              </w:rPr>
              <w:t>д) използване като гориво или други методи за получаване на енергия.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53" w:righ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сталации за изгаряне на битови отпадъци по смисъла на пар. 1, т.2 от допълнителните разпоредби на Закона за ограничаване на вредното въздействие на отпадъците върху околната среда с капацитет над 3 тона на час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7</w:t>
            </w:r>
          </w:p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до 31.01.20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right="180" w:hanging="0"/>
              <w:rPr>
                <w:lang w:val="bg-BG"/>
              </w:rPr>
            </w:pPr>
            <w:r>
              <w:rPr>
                <w:lang w:val="bg-BG"/>
              </w:rPr>
              <w:t>Инсталации за обезвреждане на неопасни отпадъци, включително производствени и битови с капацитет над 50 тона на денонощие, извършващи дейностит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7</w:t>
            </w:r>
          </w:p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до 31.01.200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53" w:righ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3.1 Биологично третиране, в резултат на което се образуват крайни съединения и смеси, които подлежат на обезвреждане.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right="180" w:hanging="0"/>
              <w:rPr>
                <w:lang w:val="bg-BG"/>
              </w:rPr>
            </w:pPr>
            <w:r>
              <w:rPr>
                <w:lang w:val="bg-BG"/>
              </w:rPr>
              <w:t>5.3.2 Физикохимично третиране (изпарение, сушене, калциниране и др.), в резултат на което се образуват крайни съединения и смеси, които подлежат на обезвреждане.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right="180" w:hanging="0"/>
              <w:rPr>
                <w:lang w:val="bg-BG"/>
              </w:rPr>
            </w:pPr>
            <w:r>
              <w:rPr>
                <w:lang w:val="bg-BG"/>
              </w:rPr>
              <w:t>Депа, приемащи над 10 тона дневно отпадъци или с общ капацитет над 25 000 тона, с изключение на депата за инертни отпадъц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от 01.</w:t>
            </w:r>
            <w:r>
              <w:rPr>
                <w:lang w:val="en-US"/>
              </w:rPr>
              <w:t>10</w:t>
            </w:r>
            <w:r>
              <w:rPr>
                <w:lang w:val="bg-BG"/>
              </w:rPr>
              <w:t>.20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до 31.12.2006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6. Други дейности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/>
            </w:pPr>
            <w:r>
              <w:rPr>
                <w:lang w:val="bg-BG"/>
              </w:rPr>
              <w:t xml:space="preserve">Промишлени инсталации за производство на:                                                             </w:t>
            </w:r>
          </w:p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3.200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а) целулоза от дървесина или други влакнести материали;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б) хартия и картон с производствен капацитет над 20 тона дневно.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Инсталации за предварителна обработка (дейности като: измиване, избелване, мерцеризиране) или багрене на влакна и/или текстил с капацитет над 10 тона дневно;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4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5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Инсталации за дъбене на необработени и сурови кожи, при капацитет над 12 тона готова продукция дневно;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7.200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9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53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4.200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6.200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а) Кланици с производствен капацитет над 50 тона трупно мес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б) Обработване и преработване на суровини за производство на хранителни продукти: животински суровини (без мляко) с производствен капацитет над 75 тона готова продукция дневно; зеленчукови суровини с производствен капацитет над 300 тона готовата продукция дневно (средна стойност за тримесечие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3"/>
              <w:ind w:lef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) Обработване и преработване на мляко, с количество постъпващо мляко над 200 тона дневно (средна стойност за година).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Инсталации за обезвреждане или оползотворяване на животински трупове и животински отпадъци с капацитет над 10 тона дневно.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4.200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6.20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Инсталации за интензивно отглеждане на птици или свине с повече от: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4.200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6.200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а) 40 000 места за птици;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(б) 2 000 места за свине за угояване (над 30 kg)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(в) 750 места за свине-майки.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 xml:space="preserve">Инсталации за повърхностно третиране на вещества, предмети или продукти с използване на органични разтворители, по-конкретно, за апретиране, щамповане, грундиране, обезмасляване, придаване на водонепромокаемост, оразмеряване, боядисване, почистване или импрегниране, с консумация на органични разтворители над 150 кг на час или над 200 тона годишно.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01.07.20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31.09.20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rPr>
                <w:lang w:val="bg-BG"/>
              </w:rPr>
            </w:pPr>
            <w:r>
              <w:rPr>
                <w:lang w:val="bg-BG"/>
              </w:rPr>
              <w:t>Инсталации за производство на въглерод или електрографит чрез изгаряне или графитизиран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от 01.01.2007</w:t>
            </w:r>
          </w:p>
          <w:p>
            <w:pPr>
              <w:pStyle w:val="Normal"/>
              <w:ind w:left="1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до 31.01.2007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ondCyr">
    <w:charset w:val="00"/>
    <w:family w:val="roman"/>
    <w:pitch w:val="variable"/>
  </w:font>
  <w:font w:name="Symbol (AS)">
    <w:charset w:val="02"/>
    <w:family w:val="roman"/>
    <w:pitch w:val="variable"/>
  </w:font>
  <w:font w:name="Wingdings">
    <w:charset w:val="02"/>
    <w:family w:val="auto"/>
    <w:pitch w:val="variable"/>
  </w:font>
  <w:font w:name="Courier (W1)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ondCyr" w:hAnsi="GarondCyr" w:cs="GarondCyr"/>
      <w:b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 (AS)" w:hAnsi="Symbol (AS)" w:cs="Symbol (AS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 (AS)" w:hAnsi="Symbol (AS)" w:cs="Symbol (AS)"/>
    </w:rPr>
  </w:style>
  <w:style w:type="character" w:styleId="WW8Num22z0">
    <w:name w:val="WW8Num22z0"/>
    <w:qFormat/>
    <w:rPr>
      <w:rFonts w:ascii="Symbol (AS)" w:hAnsi="Symbol (AS)" w:cs="Symbol (AS)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 (AS)" w:hAnsi="Symbol (AS)" w:cs="Symbol (AS)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 (AS)" w:hAnsi="Symbol (AS)" w:cs="Symbol (AS)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(W1);Arial" w:hAnsi="Courier (W1);Arial" w:cs="Courier (W1);Aria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 (AS)" w:hAnsi="Symbol (AS)" w:cs="Symbol (AS)"/>
    </w:rPr>
  </w:style>
  <w:style w:type="character" w:styleId="WW8Num61z0">
    <w:name w:val="WW8Num61z0"/>
    <w:qFormat/>
    <w:rPr>
      <w:rFonts w:ascii="Symbol (AS)" w:hAnsi="Symbol (AS)" w:cs="Symbol (AS)"/>
    </w:rPr>
  </w:style>
  <w:style w:type="character" w:styleId="WW8Num62z0">
    <w:name w:val="WW8Num62z0"/>
    <w:qFormat/>
    <w:rPr>
      <w:rFonts w:ascii="Symbol (AS)" w:hAnsi="Symbol (AS)" w:cs="Symbol (AS)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 (AS)" w:hAnsi="Symbol (AS)" w:cs="Symbol (AS)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 (AS)" w:hAnsi="Symbol (AS)" w:cs="Symbol (AS)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 (AS)" w:hAnsi="Symbol (AS)" w:cs="Symbol (AS)"/>
    </w:rPr>
  </w:style>
  <w:style w:type="character" w:styleId="WW8Num95z0">
    <w:name w:val="WW8Num95z0"/>
    <w:qFormat/>
    <w:rPr>
      <w:rFonts w:ascii="Symbol (AS)" w:hAnsi="Symbol (AS)" w:cs="Symbol (AS)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 (AS)" w:hAnsi="Symbol (AS)" w:cs="Symbol (AS)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 (AS)" w:hAnsi="Symbol (AS)" w:cs="Symbol (AS)"/>
    </w:rPr>
  </w:style>
  <w:style w:type="character" w:styleId="WW8Num156z0">
    <w:name w:val="WW8Num156z0"/>
    <w:qFormat/>
    <w:rPr>
      <w:rFonts w:ascii="Courier (W1);Arial" w:hAnsi="Courier (W1);Arial" w:cs="Courier (W1);Arial"/>
    </w:rPr>
  </w:style>
  <w:style w:type="character" w:styleId="WW8Num157z0">
    <w:name w:val="WW8Num157z0"/>
    <w:qFormat/>
    <w:rPr>
      <w:rFonts w:ascii="Courier (W1);Arial" w:hAnsi="Courier (W1);Arial" w:cs="Courier (W1);Aria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 (AS)" w:hAnsi="Symbol (AS)" w:cs="Symbol (AS)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(W1);Arial" w:hAnsi="Courier (W1);Arial" w:cs="Courier (W1);Arial"/>
    </w:rPr>
  </w:style>
  <w:style w:type="character" w:styleId="WW8Num200z0">
    <w:name w:val="WW8Num200z0"/>
    <w:qFormat/>
    <w:rPr>
      <w:rFonts w:ascii="Symbol (AS)" w:hAnsi="Symbol (AS)" w:cs="Symbol (AS)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sz w:val="24"/>
    </w:rPr>
  </w:style>
  <w:style w:type="character" w:styleId="WW8Num203z1">
    <w:name w:val="WW8Num203z1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 (AS)" w:hAnsi="Symbol (AS)" w:cs="Symbol (AS)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 (AS)" w:hAnsi="Symbol (AS)" w:cs="Symbol (AS)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 (AS)" w:hAnsi="Symbol (AS)" w:cs="Symbol (AS)"/>
    </w:rPr>
  </w:style>
  <w:style w:type="character" w:styleId="WW8Num250z0">
    <w:name w:val="WW8Num250z0"/>
    <w:qFormat/>
    <w:rPr>
      <w:rFonts w:ascii="Symbol (AS)" w:hAnsi="Symbol (AS)" w:cs="Symbol (AS)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ondCyr" w:hAnsi="GarondCyr" w:cs="GarondCyr"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GarondCyr" w:hAnsi="GarondCyr" w:cs="GarondCyr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7:25:00Z</dcterms:created>
  <dc:creator>17</dc:creator>
  <dc:description/>
  <dc:language>en-US</dc:language>
  <cp:lastModifiedBy>17</cp:lastModifiedBy>
  <dcterms:modified xsi:type="dcterms:W3CDTF">2002-11-13T07:26:00Z</dcterms:modified>
  <cp:revision>1</cp:revision>
  <dc:subject/>
  <dc:title>График за подаване на заявления за издаване на комплексни разрешителни</dc:title>
</cp:coreProperties>
</file>