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bg-BG"/>
        </w:rPr>
      </w:pPr>
      <w:r>
        <w:rPr>
          <w:lang w:val="bg-BG"/>
        </w:rPr>
        <w:t>Сектор „ШУМ“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  <w:t>Законодателство на ЕС, регламентиращо тази област: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rPr>
          <w:lang w:val="bg-BG"/>
        </w:rPr>
      </w:pPr>
      <w:r>
        <w:rPr>
          <w:lang w:val="bg-BG"/>
        </w:rPr>
        <w:t>Директива 2000/14/ЕС за шума, излъчван в околната среда от оборудване, което работи на открито;</w:t>
      </w:r>
    </w:p>
    <w:p>
      <w:pPr>
        <w:pStyle w:val="Normal"/>
        <w:keepNext w:val="true"/>
        <w:numPr>
          <w:ilvl w:val="0"/>
          <w:numId w:val="3"/>
        </w:numPr>
        <w:rPr>
          <w:lang w:val="bg-BG"/>
        </w:rPr>
      </w:pPr>
      <w:r>
        <w:rPr>
          <w:lang w:val="bg-BG"/>
        </w:rPr>
        <w:t>Директива 86/594/ЕЕС за шума, излъчван във въздуха от битовите уреди.</w:t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207"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rPr>
          <w:lang w:val="bg-BG"/>
        </w:rPr>
      </w:pPr>
      <w:r>
        <w:rPr>
          <w:lang w:val="bg-BG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3854"/>
        <w:gridCol w:w="1560"/>
        <w:gridCol w:w="1559"/>
        <w:gridCol w:w="5103"/>
        <w:gridCol w:w="1337"/>
      </w:tblGrid>
      <w:tr>
        <w:trPr>
          <w:tblHeader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Институционални дейности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Директни или индиректни институционални изисквания, поставени от законодателството на Е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Национален нормативен акт /приети и проекти/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Компетентни орган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kern w:val="2"/>
                <w:sz w:val="17"/>
                <w:lang w:val="bg-BG"/>
              </w:rPr>
              <w:t>Функции на компетентните органи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Забележка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Инспек-ции и налага-не на законо-дател-ството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eastAsia="Arial" w:cs="Arial" w:ascii="Arial" w:hAnsi="Arial"/>
                <w:kern w:val="2"/>
                <w:sz w:val="18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извършване на оценка на съответствието на определени типове оборудване от обхвата на директивата със съществените изисквания по отношение на нивото на излъчвания в околната среда шум и надзор на пазар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 xml:space="preserve">Разработване на проект на наредба за </w:t>
            </w:r>
            <w:r>
              <w:rPr>
                <w:rFonts w:cs="Arial" w:ascii="Arial" w:hAnsi="Arial"/>
                <w:sz w:val="18"/>
                <w:lang w:val="bg-BG"/>
              </w:rPr>
              <w:t>шума, излъчван в околната среда от оборудване, което работи на открито (НШО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ържавната агенция по метрология и технически надзор (ДАМТ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Наблюдение на продуктите на пазара и в случай на несъответствие, предприемане на подходящи действия за да се изпълни съответствието</w:t>
            </w:r>
          </w:p>
          <w:p>
            <w:pPr>
              <w:pStyle w:val="2"/>
              <w:rPr/>
            </w:pPr>
            <w:r>
              <w:rPr/>
              <w:t>Издаване на разрешения на изпитвателните лаборатории за видовете процедури, които ще се оценяват и типовете оборудване, които ще се изпитват.</w:t>
            </w:r>
          </w:p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Поддържане на регистър за издадените разрешения, в това число за какви процедури и за какви типове оборудване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86/594/ЕЕС изисква осъществяването на надзор, от страна на компетентните органи, на предоставената информация за шума, излъчен във въздуха от битовите уред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 xml:space="preserve">Разработване на проект на наредба за </w:t>
            </w:r>
            <w:r>
              <w:rPr>
                <w:rFonts w:cs="Arial" w:ascii="Arial" w:hAnsi="Arial"/>
                <w:sz w:val="18"/>
                <w:lang w:val="bg-BG"/>
              </w:rPr>
              <w:t>шума, излъчван във въздуха от битовите уреди (НШБ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Комисията по търговия и защита на потребителите (КТЗ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Контрол на предоставената от лицата, които пускат битови уреди на пазара, информация за щума, излъчван във въздуха от битовите уреди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Доклад-ване до ЕК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страните да уведомят ЕК за организациите, получили разрешение за извършване на оценка на съответствиет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О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М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зпращане на редовни информации до ЕК за организациите, получили разрешение за извършване на оценка на съответствието, в това число за изпитваните типове оборудване и за процедурите, които се оценява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86/594/ЕЕС изисква страните да уведомят ЕК за националните стандарти, които те смятат, че отговарят на изискванията на директиват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Б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М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зпращане на ЕК на текстовете на националните стандарти, които се смята, че отговарят на изискванията на директивата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b/>
                <w:b/>
                <w:kern w:val="2"/>
                <w:sz w:val="17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bg-BG"/>
              </w:rPr>
              <w:t>Оповес-тяване, инф. и т.н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Директива 2000/14/ЕС изисква страните да уведомят останалите страни-членки на ЕС за организациите, получили разрешение за извършване на оценка на съответствиет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Разработване на проект на НШО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Ще бъде предложена ДАМТ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  <w:t>Информиране на страните-членки на ЕС за организациите, получили разрешение за извършване на оценка на съответствието, в това число за изпитваните типове оборудване и за процедурите, които се оценява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kern w:val="2"/>
                <w:sz w:val="18"/>
                <w:lang w:val="bg-BG"/>
              </w:rPr>
            </w:pPr>
            <w:r>
              <w:rPr>
                <w:rFonts w:cs="Arial" w:ascii="Arial" w:hAnsi="Arial"/>
                <w:kern w:val="2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celciorCyr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left"/>
      <w:outlineLvl w:val="0"/>
    </w:pPr>
    <w:rPr>
      <w:b/>
      <w:caps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ExcelciorCyr" w:hAnsi="ExcelciorCyr" w:cs="ExcelciorCyr"/>
      <w:b/>
      <w:caps/>
    </w:rPr>
  </w:style>
  <w:style w:type="paragraph" w:styleId="Contents2">
    <w:name w:val="TOC 2"/>
    <w:basedOn w:val="Normal"/>
    <w:next w:val="Normal"/>
    <w:pPr>
      <w:ind w:left="238" w:hanging="0"/>
    </w:pPr>
    <w:rPr>
      <w:rFonts w:ascii="ExcelciorCyr" w:hAnsi="ExcelciorCyr" w:cs="ExcelciorCyr"/>
      <w:i/>
      <w:smallCaps/>
    </w:rPr>
  </w:style>
  <w:style w:type="paragraph" w:styleId="Contents3">
    <w:name w:val="TOC 3"/>
    <w:basedOn w:val="Normal"/>
    <w:next w:val="Normal"/>
    <w:pPr>
      <w:ind w:left="482" w:hanging="0"/>
      <w:jc w:val="both"/>
    </w:pPr>
    <w:rPr>
      <w:rFonts w:ascii="ExcelciorCyr" w:hAnsi="ExcelciorCyr" w:cs="ExcelciorCyr"/>
      <w:i/>
      <w:smallCaps/>
    </w:rPr>
  </w:style>
  <w:style w:type="paragraph" w:styleId="Contents4">
    <w:name w:val="TOC 4"/>
    <w:basedOn w:val="Normal"/>
    <w:next w:val="Normal"/>
    <w:pPr>
      <w:ind w:left="720" w:hanging="0"/>
    </w:pPr>
    <w:rPr>
      <w:rFonts w:ascii="ExcelciorCyr" w:hAnsi="ExcelciorCyr" w:cs="ExcelciorCyr"/>
      <w:i/>
      <w:sz w:val="18"/>
    </w:rPr>
  </w:style>
  <w:style w:type="paragraph" w:styleId="Style13">
    <w:name w:val="Списък с водещи символи"/>
    <w:basedOn w:val="Normal"/>
    <w:qFormat/>
    <w:pPr>
      <w:numPr>
        <w:ilvl w:val="0"/>
        <w:numId w:val="2"/>
      </w:numPr>
      <w:jc w:val="left"/>
    </w:pPr>
    <w:rPr>
      <w:rFonts w:ascii="Arial" w:hAnsi="Arial" w:cs="Arial"/>
      <w:spacing w:val="-3"/>
      <w:sz w:val="24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keepNext w:val="true"/>
      <w:spacing w:before="60" w:after="60"/>
    </w:pPr>
    <w:rPr>
      <w:rFonts w:ascii="Arial" w:hAnsi="Arial" w:cs="Arial"/>
      <w:kern w:val="2"/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50:00Z</dcterms:created>
  <dc:creator>MoEW</dc:creator>
  <dc:description/>
  <dc:language>en-US</dc:language>
  <cp:lastModifiedBy>sdgl405</cp:lastModifiedBy>
  <cp:lastPrinted>2002-07-03T17:14:00Z</cp:lastPrinted>
  <dcterms:modified xsi:type="dcterms:W3CDTF">2003-03-27T16:10:00Z</dcterms:modified>
  <cp:revision>4</cp:revision>
  <dc:subject/>
  <dc:title>СЕКТОР „УПРАВЛЕНИЕ НА ОТПАДЪЦИТЕ“</dc:title>
</cp:coreProperties>
</file>