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TEHIM QAFAS </w:t>
        <w:br/>
        <w:t xml:space="preserve">DWAR SĦUBIJA KOMPRENSIVA </w:t>
        <w:br/>
        <w:t xml:space="preserve">U KOOPERAZZJONI </w:t>
        <w:br/>
        <w:t xml:space="preserve">BEJN IL-KOMUNITÀ EWROPEA U </w:t>
        <w:br/>
        <w:t xml:space="preserve">L-ISTATI MEMBRI TAGĦHA, MINN NAĦA WAĦDA, U </w:t>
        <w:br/>
        <w:t xml:space="preserve">R-REPUBBLIKA TAL-INDONEŻJA, </w:t>
        <w:br/>
        <w:t>MIN-NAĦA L-OĦRA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L-KOMUNITÀ EWROPEA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inn hawn ’il quddiem imsejħa ‘il-Komunità’ kif uko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IR-RENJU TAL-BELĠJ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-BULGARI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ĊE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NJU TAD-DANIMAR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FEDERALI TAL-ĠERMAN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-ESTON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-IRLA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ELLENI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NJU TA’ SPAN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FRANĊIŻ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JANA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’ ĊIPR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-LATV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-LITWAN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-GRAN DUKAT TAL-LUSSEMBURG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-UNGERI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NJU TAL-OLA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-AWSTRI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L-POLON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PORTUGIŻ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UMANI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TAS-SLOVEN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PUBBLIKA SLOVAKKA,</w:t>
      </w:r>
      <w:r>
        <w:br w:type="page"/>
      </w:r>
    </w:p>
    <w:p>
      <w:pPr>
        <w:pStyle w:val="Normal"/>
        <w:rPr/>
      </w:pPr>
      <w:r>
        <w:rPr/>
        <w:t>IR-REPUBBLIKA TAL-FINLAND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NJU TAL-IŻVEZ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-RENJU UNIT TAL-GRAN BRITTANJA U L-IRLANDA TA’ FUQ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-Partijiet Kontraenti għat-Trattat li jistabblixxi l-Komunità Ewropea u t-Trattat dwar l-Unjoni Ewropea, minn hawn ’il quddiem imsejħa l-‘Istati Membri’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IE"/>
        </w:rPr>
        <w:tab/>
        <w:tab/>
        <w:tab/>
        <w:tab/>
        <w:tab/>
        <w:tab/>
        <w:tab/>
        <w:tab/>
        <w:tab/>
        <w:tab/>
      </w:r>
      <w:r>
        <w:rPr/>
        <w:t xml:space="preserve">minn naħa waħda,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-GVERN TAR-REPUBBLIKA TAL-INDONEŻ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IE"/>
        </w:rPr>
        <w:tab/>
        <w:tab/>
        <w:tab/>
        <w:tab/>
        <w:tab/>
        <w:tab/>
        <w:tab/>
        <w:tab/>
        <w:tab/>
        <w:tab/>
      </w:r>
      <w:r>
        <w:rPr/>
        <w:t>min-naħa l-oħ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 hawn ’il quddiem konġuntement imsejħa ‘il-Partijiet’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QT LI JIKKUNSIDRAW ir-rabtiet tradizzjonali ta’ sħubija bejn ir-Repubblika tal-Indoneżja u l-Komunità, u r-rabtiet storiċi, politiċi u ekonomiċi mill-qrib li jgħaqqduh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I l-Partijiet jagħtu importanza partikolari għan-natura komprensiva tar-relazzjonijiet reċiproċi tagħh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QT LI JAFFERMAW MILL-ĠDID ir-rabta tal-Partijiet sabiex jirrispettaw il-prinċipji previsti fil-Karta tan-Nazzjonijiet Uniti,</w:t>
      </w:r>
      <w:r>
        <w:br w:type="page"/>
      </w:r>
    </w:p>
    <w:p>
      <w:pPr>
        <w:pStyle w:val="Normal"/>
        <w:tabs>
          <w:tab w:val="clear" w:pos="567"/>
          <w:tab w:val="left" w:pos="360" w:leader="none"/>
          <w:tab w:val="left" w:pos="720" w:leader="none"/>
          <w:tab w:val="left" w:pos="1080" w:leader="none"/>
        </w:tabs>
        <w:rPr/>
      </w:pPr>
      <w:r>
        <w:rPr/>
        <w:t xml:space="preserve">WAQT LI JAFFERMAW MILL-ĠDID ir-rabta tal-Partijiet sabiex jirrispettaw, jippromwovu u jipproteġu l-prinċipji demokratiċi u d-drittijiet fundamentali tal-bniedem, l-istat tad-dritt, il-paċi u l-ġustizzja internazzjonali kif stabbilit, </w:t>
      </w:r>
      <w:r>
        <w:rPr>
          <w:i/>
        </w:rPr>
        <w:t>inter alia,</w:t>
      </w:r>
      <w:r>
        <w:rPr/>
        <w:t xml:space="preserve"> fid-Dikjarazzjoni Universali tan-Nazzjonijiet Uniti dwar id-Drittijiet tal-Bniedem, fl-Istatut ta’ Ruma u fi strumenti internazzjonali oħra dwar id-drittijiet tal-bniedem, fejn dawn japplikaw għaż-żewġ Partijiet, </w:t>
      </w:r>
    </w:p>
    <w:p>
      <w:pPr>
        <w:pStyle w:val="Normal"/>
        <w:tabs>
          <w:tab w:val="clear" w:pos="567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60" w:leader="none"/>
          <w:tab w:val="left" w:pos="720" w:leader="none"/>
          <w:tab w:val="left" w:pos="1080" w:leader="none"/>
        </w:tabs>
        <w:rPr>
          <w:i/>
          <w:i/>
        </w:rPr>
      </w:pPr>
      <w:r>
        <w:rPr/>
        <w:t>WAQT LI JAFFERMAW MILL-ĠDID ir-rispett lejn is-sovranità, l-integrità territorjali u l-għaqda nazzjonali tar-Repubblika tal-Indoneżja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AQT LI JAFFERMAW MILL-ĠDID ir-rabta tagħhom lejn il-prinċipji tal-istat tad-dritt u ta’ governanza tajba, u x-xewqa tagħhom li jippromwovu l-progress ekonomiku u soċjali għall-popli tagħhom, b'kont meħud tal-prinċipju ta’ żvilupp sostenibbli kif ukoll ir-rekwiżiti tal-protezzjoni ambjenta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QT LI JAFFERMAW MILL-ĠDID li l-aktar reati serji ta’ kriminalità li huma ta’ tħassib għall-komunità internazzjonali m’għandhomx jitħallew bla kundanna u li dawk li jiġu akkużati bihom għandhom jitressqu quddiem il-ġustizzja u jekk jinstabu ħatja għandhom jiġu kundannati kif xieraq u li l-prosekuzzjoni effettiva tagħhom għandha tiġi żgurata billi jittieħdu miżuri fuq livell nazjonali u billi tissaħħaħ il-kollaborazzjoni globali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WAQT LI JESPRIMU r-rabta sħiħa tagħhom sabiex jiġu miġġielda l-forom kollha ta’ kriminalità transnazzjonali organizzata u ta’ terroriżmu skont il-liġijiet internazzjonali, inkluż il-liġi dwar id-drittijiet tal-bniedem, il-prinċipji umanitarji dwar kwistjonijiet ta’ migrazzjoni u refuġju kif ukoll il-liġijiet umanitarji internazzjonali, u li jistabbilixxu kooperazzjoni internazzjonali effettiva u strumenti sabiex tiġi żgurata l-qerda tagħhom, 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ILLI l-Partijiet jirrikonoxxu li l-adozzjoni tal-konvenzjonijiet internazzjonali rilevanti u tar-Riżoluzzjonijiet rilevanti oħra tal-Kunsill tas-Sigurtà tan-Nazzjonijiet Uniti, inkluż ir-Riżoluzzjoni tal-Kunsill tas-Sigurtà tan-Nazzjonijiet Uniti 1540 isejsu l-impenn tal-komunità internazzjonali sħiħa sabiex tiġi miġġielda l-proliferazzjoni tal-armi tal-qerda tal-mas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QT LI JAGĦRFU l-ħtieġa li t-tnejn isaħħu l-obbligi tad-diżarmament u tan-non-proliferazzjoni skont il-liġi internazzjonali, </w:t>
      </w:r>
      <w:r>
        <w:rPr>
          <w:i/>
        </w:rPr>
        <w:t>inter alia,</w:t>
      </w:r>
      <w:r>
        <w:rPr/>
        <w:t xml:space="preserve"> sabiex jiġi eliminat kull periklu li jiġi mill-armi tad-distruzzjoni massiv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QT LI JAGĦRFU l-importanza tal-Ftehim ta’ Kooperazzjoni tas-7 ta’ Marzu 1980 bejn il-Komunità Ekonomika Ewropea u l-Indoneżja, il-Malasja, il-Filippini, Singapor u t-Tajlandja – pajjiżi membri tal-Assoċjazzjoni tan-Nazzjonijiet tal-Asja tax-Xlokk (l-ASEAN) u tal-protokolli ta’ sħubija sussegwen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QT LI JAGĦRFU l-importanza li tissaħħaħ ir-relazzjoni eżistenti bejn il-Partijiet sabiex tissaħħaħ il-kooperazzjoni bejniethom, kif ukoll ir-rieda komuni tagħhom sabiex jikkonsolidaw, iżidu u jiddiversifikaw ir-relazzjonijiet tagħhom f’oqsma ta’ interess reċiproku fuq il-bażi ta’ ugwaljanza, non-diskriminazzjoni, ir-rispett lejn l-ambjent naturali u l-ġid reċiprok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QT LI JIKKONFERMAW ix-xewqa tagħhom li jsaħħu, waqt li jikkunsidraw l-attivitajiet li jkunu twettqu fil-qafas reġjonali, il-kooperazzjoni bejn il-Komunità u r-Repubblika tal-Indoneżja, ibbażata fuq valuri komuni u fuq il-ġid reċiprok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’MOD KONFORMI mal-liġijiet u r-regolamenti rispettivi tagħh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IEHMU KIF ĠEJ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OLU 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IN-NATURA U L-AMBITU</w:t>
      </w:r>
      <w:r>
        <w:rPr>
          <w:u w:val="single"/>
        </w:rPr>
        <w:br/>
      </w:r>
    </w:p>
    <w:p>
      <w:pPr>
        <w:pStyle w:val="Normal"/>
        <w:jc w:val="center"/>
        <w:rPr/>
      </w:pPr>
      <w:r>
        <w:rPr>
          <w:u w:val="single"/>
        </w:rPr>
        <w:br/>
      </w:r>
      <w:r>
        <w:rPr/>
        <w:t>ARTIKOLU 1</w:t>
      </w:r>
    </w:p>
    <w:p>
      <w:pPr>
        <w:pStyle w:val="Normal"/>
        <w:jc w:val="center"/>
        <w:rPr/>
      </w:pPr>
      <w:r>
        <w:rPr/>
        <w:br/>
        <w:t>Il-Prinċipji Ġener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Ir-rispett lejn il-prinċipji demokratiċi u d-drittijiet fundamentali tal-bniedem, kif stabbilit fid-Dikjarazzjoni Universali tad-Drittijiet tal-Bniedem u fi strumenti internazzjonali oħra dwar id-drittijiet tal-bniedem li japplikaw għaż-żewġ Partijiet isaħħaħ il-politiki interni u internazzjonali taż-żewġ Partijiet u jikkostitwixxi element essenzjali ta’ dan il-Fte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Partijiet jikkonfermaw il-valuri komuni tagħhom kif stabbilit fil-Karta tan-Nazzjonijiet Un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l-Partijiet jikkonfermaw ir-rabta tagħhom li jippromwovu żvilupp sostenibbli, li jikkooperaw sabiex jindirizzaw l-isfida tal-bidla fil-klima u li jikkontribwixxu sabiex jintlaħqu l-Miri ta’ Żvilupp tal-Millenn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Il-Partijiet jaffermaw mill-ġdid ir-rabta tagħhom għad-Dikjarazzjoni ta’ Pariġi tal-2005 dwar l-Effikaċja tal-Għajnuna u qed jaqblu li jsaħħu l-kooperazzjoni sabiex itejbu aktar il-prestazzjoni tal-iżvilupp. </w:t>
      </w:r>
      <w:r>
        <w:br w:type="page"/>
      </w:r>
    </w:p>
    <w:p>
      <w:pPr>
        <w:pStyle w:val="Normal"/>
        <w:rPr/>
      </w:pPr>
      <w:r>
        <w:rPr/>
        <w:t>5.</w:t>
        <w:tab/>
        <w:t>Il-Partijiet jaffermaw mill-ġdid ir-rabta tagħhom lejn il-prinċipji ta’ governanza tajba, l-istat tad-dritt, inkluż l-indipendenza tal-ġudikatura, u l-ġlieda kontra l-korruzzj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L-implimentazzjoni ta’ dan il-Ftehim ta’ Sħubija u Kooperazzjoni għandha tiġi bbażata fuq il-prinċipji ta’ ugwaljanza u benefiċċju reċip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2</w:t>
      </w:r>
    </w:p>
    <w:p>
      <w:pPr>
        <w:pStyle w:val="Normal"/>
        <w:jc w:val="center"/>
        <w:rPr/>
      </w:pPr>
      <w:r>
        <w:rPr/>
        <w:br/>
        <w:t>L-Għanijiet tal-Kooperazzjo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il-ħsieb li tissaħħaħ ir-relazzjoni bilaterali tagħhom, il-Partijiet qed jintrabtu li jżommu djalogu komprensiv u li jippromwovu kooperazzjoni ulterjuri bejniethom fis-setturi kollha ta’ interess reċiproku. B’mod partikolari, l-isforzi tagħhom għandhom ikunu mmirati l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jistabbilixxu kooperazzjoni bilaterali u fil-fora u fl-organizzazzjonijiet reġjonali u internazzjonali rilevanti kollha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jiżviluppaw il-kummerċ u l-investiment bejn il-Partijiet għall-vantaġġ reċiproku tagħhom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jistabbilixxu kooperazzjoni fl-oqsma kollha ta’ interess reċiproku li huma marbuta mal-kummerċ u mal-investiment, sabiex jiġu ffaċilitati l-flussi tal-kummerċ u tal-investiment u sabiex jiġu evitati u mneħħija l-ostakli għall-kummerċ u l-investiment, inkluż fejn jixraq, l-inizjattivi reġjonali preżenti u futuri tal-KE-ASEAN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d)</w:t>
        <w:tab/>
        <w:t>jistabbilixxu kooperazzjoni f’oqsma oħra ta’ interess reċiproku, notevolment fit-turiżmu, fis-servizzi finanzjarji; fit-tassazzjoni u fid-dwana; fil-politika makro-ekonomika; fil-politika industrijali u fl-SMEs; fis-soċjetà tal-informazzjoni; fix-xjenza u fit-teknoloġija; fl-enerġija; fit-trasport u fis-sigurtà tat-trasport; fl-edukazzjoni u fil-kultura; fid-drittijiet tal-bniedem; fl-ambjent u fir-riżorsi naturali, inkluż l-ambjent tal-baħar; fil-foresterija; fl-agrikoltura u l-iżvilupp rurali; fil-kooperazzjoni dwar il-baħar u s-sajd; fis-saħħa; fis-sigurtà tal-ikel; fis-saħħa tal-annimali; fl-istatistika; fil-protezzjoni tad-data personali; fil-kooperazzjoni dwar il-modernizzazzjoni tal-amministrazzjoni tal-Istat u dik pubblika; u fid-drittijiet tal-proprjetà intellettwali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  <w:t xml:space="preserve">jistabbilixxu kooperazzjoni dwar kwistjonijiet ta’ migrazzjoni, inkluż il-migrazzjoni legali u illegali, il-kuntrabandu u t-traffikar ta’ persun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  <w:t xml:space="preserve">jistabbilixxu kooperazzjoni dwar id-drittijiet tal-bniedem u affarijiet legali;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g)</w:t>
        <w:tab/>
        <w:t>jistabbilixxu kooperazzjoni sabiex jikkumbattu l-proliferazzjoni ta’ armi tad-distruzzjoni massiva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)</w:t>
        <w:tab/>
        <w:t>jistabbilixxu kooperazzjoni sabiex jikkumbattu t-terroriżmu u l-kriminalità transnazzjonali, bħalma huma l-produzzjoni u t-traffikar ta’ drogi illegali u l-prekursuri tagħhom kif ukoll il-money laundering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)</w:t>
        <w:tab/>
        <w:t>isaħħu l-parteċipazzjoni eżistenti u jinkoraġġixxu l-parteċipazzjoni possibbli taż-żewġ Partijiet fi ħdan programmi ta’ kooperazzjoni sub-reġjonali u reġjonali rilevant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j)</w:t>
        <w:tab/>
        <w:t xml:space="preserve">jgħollu l-profili taż-żewġ Partijiet fir-reġjuni ta’ xulxin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k)</w:t>
        <w:tab/>
        <w:t>jipprowovu l-fehma minn poplu għal ieħor bil-kooperazzjoni ta’ diversi entitajiet mhux governattivi bħalma huma t-think-tanks, l-akkademiċi, is-soċjetà ċivili, u l-midja, fil-forma ta’ seminars, konferenzi, l-interazzjoni taż-żgħażagħ u attivitajiet oħ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3</w:t>
      </w:r>
    </w:p>
    <w:p>
      <w:pPr>
        <w:pStyle w:val="Normal"/>
        <w:jc w:val="center"/>
        <w:rPr/>
      </w:pPr>
      <w:r>
        <w:rPr>
          <w:i/>
        </w:rPr>
        <w:br/>
      </w:r>
      <w:r>
        <w:rPr/>
        <w:t>Il-Ġlieda kontra l-Proliferazzjoni ta’ Armi tal-Qerda tal-Mass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 jikkunsidraw li l-proliferazzjoni ta’ armi tad-distruzzjoni massiva u l-mezzi tal-kunsinna tagħhom, kemm għand atturi statali u mhux statali, tirrappreżenta waħda mill-akbar theddidiet serji għall-istabbiltà u s-sigurtà internazzjon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l-Partijiet għalhekk qed jaqblu li jikkooperaw u li jikkontribwixxu sabiex jikkumbattu l-proliferazzjoni ta’ armi tad-distruzzjoni massiva u l-mezzi tal-kunsinna tagħhom b’konformità sħiħa ma’ u bl-implimentazzjoni nazzjonali tal-obbligi eżistenti taħt trattati/konvenzjonijiet multilaterali li jikkonċernaw id-diżarmament u n-non-proliferazzjoni tagħhom, kif ukoll ma’ ftehimiet oħra u obbligi internazzjonali negozjati b’mod multilaterali taħt il-Karta tan-Nazzjonijiet Uniti. Il-Partijiet jaqblu li din id-dispożizzjoni tikkostitwixxi element essenzjali ta’ dan il-fte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l-Partijiet jaqblu wkoll li jikkooperaw fi u li jieħdu passi sabiex isaħħu l-implimentazzjoni tal-istrumenti internazzjonali li jikkonċernaw id-diżarmament u n-non-proliferazzjoni ta’ armi tad-distruzzjoni massiva, li japplikaw għaż-żewġ Partijiet, billi fost oħrajn jikkondividuinformazzjoni, parir espert u esperjen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l-Partijiet jaqblu wkoll li jikkooperaw u li jikkontribwixxu sabiex jikkumbattu l-proliferazzjoni tal-armi tad-distruzzjoni massiva u l-mezzi tal-kunsinna tagħhom, billi jieħdu azzjoni sabiex jiffirmaw, jirratifikaw, jew jaderixxu, kif xieraq, u jimplimentaw b’mod sħiħ l-istrumenti internazzjonali rilevanti l-oħra kollh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Il-Partijiet jaqblu wkoll li jikkooperaw sabiex jistabbilixxu kontrolli nazzjonali effettivi fuq l-esportazzjonijiet, sabiex jevitaw il-proliferazzjoni, jikkontrollaw l-esportazzjoni kif ukoll it-tranżitu ta’ oġġetti relatati mal-armi tad-distruzzjoni massiva, inkluż permezz ta’ kontrolli fuq l-użu finali tal-armi tad-distruzzjoni massiva fejn jikkonċerna teknoloġiji b’użu doppju u sanzjonijiet effettivi meta l-kontrolli tal-esportazzjoni jiġu miks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l-Partijiet jaqblu li jistabbilixxu djalogu politiku regolari li għandu jakkumpanja u jikkonsolida dawn l-elementi. Tali djalogu jista’ jsir fuq bażi reġj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4</w:t>
      </w:r>
    </w:p>
    <w:p>
      <w:pPr>
        <w:pStyle w:val="Normal"/>
        <w:jc w:val="center"/>
        <w:rPr/>
      </w:pPr>
      <w:r>
        <w:rPr/>
        <w:br/>
        <w:t>Il-Kooperazzjoni Leg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 għandhom jikkooperaw fuq kwistjonijiet li jikkonċernaw l-iżvilupp tas-sistemi legali, il-liġijiet u l-istituzzjonijiet legali tagħhom, inkluż fejn jikkonċerna l-effikaċja tagħhom, b’mod partikolari bl-iskambju ta’ opinjonijiet u parir espert kif ukoll bil-bini tal-kapaċità. Fi ħdan is-setgħat u l-kompetenzi tagħhom, il-Partijiet għandhom jaħdmu sabiex jiżviluppaw l-assistenza legali reċiproka fi kwistjonijiet ta’ kriminalità u estradizzjo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Partijiet jaffermaw mill-ġdid li l-iktar reati serji ta’ kriminalità li huma ta’ tħassib għall-komunità internazzjonali bħala ħaġa waħda m’għandhomx jitħallew bla kundanna, u li dawk li jiġu akkużati b’dawn għandhom jitressqu quddiem il-ġustizzja u jekk jinstabu ħatja għandhom jiġu kkundanati kif xier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l-Partijiet qed jaqblu li jikkooperaw dwar l-implimentazzjoni tad-Digriet Presidenzjali għall-Pjan Nazzjonali ta’ Azzjoni dwar id-Drittijiet tal-Bniedem 2004-2009, inkluż il-preparazzjonijiet għar-ratifika u l-implimentazzjoni tal-istrumenti internazzjonali tad-drittijiet tal-bniedem, bħalma hija l-Konvenzjoni dwar il-Prevenzjoni u l-Kastig tad-Delitt ta’ Ġenoċidju, u l-Istatut ta’ Ruma dwar il-Qorti Kriminali Internazzjonali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l-Partijiet jaqblu li djalogu bejniethom dwar din il-materja jkun ta’ benefiċċju.</w:t>
      </w:r>
      <w:r>
        <w:br w:type="page"/>
      </w:r>
    </w:p>
    <w:p>
      <w:pPr>
        <w:pStyle w:val="Normal"/>
        <w:jc w:val="center"/>
        <w:rPr/>
      </w:pPr>
      <w:r>
        <w:rPr/>
        <w:t>ARTIKOLU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Kooperazzjoni fil-Ġlieda Kontra t-Terroriżm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, waqt li jaffermaw mill-ġdid l-importanza tal-ġlieda kontra t-terroriżmu, u b’mod konformi mal-konvenzjonijiet internazzjonali li japplikaw, inkluż l-istrumenti dwar id-drittijiet tal-bniedem u l-liġi umanitarja internazzjonali, kif ukoll il-leġiżlazzjoni u r-regolamenti rispettivi tagħhom, u, waqt li jikkunsidraw l-Istrateġija Globali tan-Nazzjonijiet Uniti għall-Ġlieda Kontra t-Terroriżmu, prevista fir-Riżoluzzjoni tal-Assemblea Ġenerali tan-Nazzjonijiet Uniti nru. 60/288 tat-8 ta’ Settembru 2006, u d-Dikjarazzjoni Konġunta tal-UE-ASEAN dwar il-kooperazzjoni sabiex jiġi miġġieled it-terroriżmu tat-28 ta’ Jannar 2003, qed jaqblu li jikkooperaw sabiex jiġu evitati u mrażżna atti terroristiċ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Partijiet għandhom, fil-qafas tal-implimentazzjoni tar-Riżoluzzjoni 1373 tal-Kunsill tas-Sigurtà tan-Nazzjonijiet Uniti u ta’ riżoluzzjonijiet rilevanti oħra tan-Nazzjonijiet Uniti, konvenzjonijiet internazzjonali u strumenti li japplikaw għaż-żewġ Partijiet, jikkooperaw sabiex jikkumbattu t-terroriżmu, permezz</w:t>
      </w:r>
      <w:r>
        <w:rPr>
          <w:i/>
        </w:rPr>
        <w:t xml:space="preserve"> inter alia </w:t>
      </w:r>
      <w:r>
        <w:rPr/>
        <w:t>ta’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>skambju ta’ informazzjoni dwar gruppi terroristiċi u n-netwerks ta’ appoġġ tagħhom skont il-liġijiet internazzjonali u nazzjonali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>skambju ta’ opinjonijiet dwar mezzi u metodi użati sabiex jiġi miġġieled it-terroriżmu, inkluż f’oqsma u taħriġ tekniku, u bl-iskambju ta’ esperjenzi rigward il-prevenzjoni tat-terroriżmu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>kooperazzjoni dwar l-infurzar tal-liġi, it-tisħiħ tal-qafas legali u li jiġu indirzzati kundizzjonijiet li jwasslu għat-tixrid tat-terroriżmu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>kooperazzjoni dwar il-promozzjoni tal-kontroll u l-immaniġġjar tal-fruntieri, it-tisħiħ fil-bini tal-kapaċità billi jiġu stabbiliti programmi ta’ networking, taħriġ u edukazzjoni, skambju ta’ żjajjar ta’ uffiċjali għolja, akkademiċi, analisti u field operators, u billi jiġu organizzati seminars u konferen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OLU II</w:t>
      </w:r>
    </w:p>
    <w:p>
      <w:pPr>
        <w:pStyle w:val="Normal"/>
        <w:jc w:val="center"/>
        <w:rPr/>
      </w:pPr>
      <w:r>
        <w:rPr/>
        <w:br/>
        <w:t>IL-KOOPERAZZJONI F’ORGANIZZAZZJONIJIET REĠJONALI U INTERNAZZJONA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-Partijiet jimpenjaw ruħhom li jiskambjaw opinjonijiet u li jikkooperaw fi ħdan il-qafas ta’ fora u organizzazzjonijiet reġjonali u internazzjonali bħalma huma n-Nazzjonijiet Uniti, id-djalogu tal-ASEAN-UE, il-Forum Reġjonali ASEAN (ARF), il-Laqgħa Asja-Ewropa (ASEM), il-Konferenza tan-Nazzjonijiet Uniti dwar il-Kummerċ u l-Iżvilupp (UNCTAD) u l-Organizzazzjoni Dinjija tal-Kummerċ (WTO). </w:t>
      </w:r>
    </w:p>
    <w:p>
      <w:pPr>
        <w:pStyle w:val="Normal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w:t>TITOLU III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/>
        <w:t>IL-KOOPERAZZJONI BILATERALI U REĠJONA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Għal kull qasam ta’ djalogu u ta’ kooperazzjoni taħt dan il-Ftehim, u filwaqt li jagħtu l-importanza mistħoqqa għal dawk il-materji li jaqgħu taħt kooperazzjoni bilaterali, iż-żewġ naħat qed jaqblu li jwettqu attivitajiet relatati fuq livell bilaterali jew reġjonali jew permezz ta’ kombinazzjoni ta’ dawn iż-żewġ oqfsa. Waqt li jagħżlu l-qafas xieraq, il-Partijiet se jfittxu li jimmassimizzaw l-impatt fuq u li jsaħħu l-involviment tal-partijiet interessati kollha, billi jagħmlu l-aħjar użu possibbli mir-riżorsi disponibbli, waqt li jikkunsidraw il-flessibbiltà politika u istituzzjonali, u, fejn jixraq, jiżguraw il-koerenza ma’ attivitajiet oħra li jinvolvu l-Komunità u l-imsieħba tal-ASE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Komunità u l-Indoneżja jistgħu, skont kif jixraq, jiddeċiedu li jestendu l-appoġġ finanzjarju għal attivitajiet ta’ kooperazzjoni fl-oqsma li huma koperti bil-Ftehim jew li huma relatati miegħu, b’mod konformi mal-proċeduri u r-riżorsi finanzjarji rispettivi tagħhom. Din il-kooperazzjoni tista’, b’mod partikolari, tinkludi l-organizzazzjoni ta’ skemi ta’ taħriġ, workshops u seminars, skambji ta’ esperti, studji, u azzjonijiet oħrajn miftiehma mill-Partijiet.</w:t>
      </w:r>
      <w:r>
        <w:br w:type="page"/>
      </w:r>
    </w:p>
    <w:p>
      <w:pPr>
        <w:pStyle w:val="Normal"/>
        <w:jc w:val="center"/>
        <w:rPr/>
      </w:pPr>
      <w:r>
        <w:rPr/>
        <w:t>TITOLU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KOOPERAZZJONI FIL-KUMMERĊ U L-INVESTI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trike/>
          <w:u w:val="single"/>
        </w:rPr>
      </w:pPr>
      <w:r>
        <w:rPr/>
        <w:t>Il-Prinċipji Ġenerali</w:t>
      </w:r>
    </w:p>
    <w:p>
      <w:pPr>
        <w:pStyle w:val="Normal"/>
        <w:jc w:val="center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rPr/>
      </w:pPr>
      <w:r>
        <w:rPr/>
        <w:t>1.</w:t>
        <w:tab/>
        <w:t>Il-Partijiet għandhom jidħlu fi djalogu dwar kummerċ bilaterali u multilaterali kif ukoll dwar kwistjonijiet relatati mal-kummerċ bil-ħsieb li jsaħħu r-relazzjonijiet tal-kummerċ bilaterali u li jtejbu s-sistema tal-kummerċ multilate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Partijiet jimpenjaw ruħhom li jippromwovu l-iżvilupp u d-diversifikazzjoni tal-iskambji kummerċjali reċiproċi tagħhom sa l-ogħla livell possibbli u għall-ġid reċiproku tagħhom. Huma jimpenjaw ruħhom li jiksbu kundizzjonijiet imtejba ta’ aċċess għas-suq billi jaħdmu lejn it-tneħħija tal-ostakli għall-kummerċ, b’mod partikolari permezz tat-tneħħija f’waqtha tal-ostakli mhux tariffarji u billi jieħdu miżuri sabiex itejbu t-trasparenza, waqt li jikkunsidraw ix-xogħol imwettaq minn organizzazzjonijiet internazzjonali f’dan il-qa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aqt li jagħrfu li l-kummerċ għandu rwol indispensabbli fl-iżvilupp, u li l-għajnuna fil-forma ta’ skemi ta’ preferenzi kummerċjali kienet ta’ ġid għall-pajjiżi li qed jiżviluppaw, il-Partijiet jaħdmu sabiex jsaħħu l-konsultazzjoni tagħhom dwar din l-għajnuna f’konformità sħiħa mal-W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Il-Partijiet għandhom iżommu lil xulxin infurmati dwar l-iżvilupp kummerċjali u dwar il-linji politiċi tal-kummerċ, bħalma huma l-politika agrarja, il-politika dwar is-sigurtà fl-ikel, il-politika dwar is-saħħa tal-annimali, il-politika dwar il-konsumatur, is-sustanzi kimikali perikolużi, u l-politika dwar l-immaniġġjar tal-iskart. </w:t>
      </w:r>
      <w:r>
        <w:br w:type="page"/>
      </w:r>
    </w:p>
    <w:p>
      <w:pPr>
        <w:pStyle w:val="Normal"/>
        <w:rPr/>
      </w:pPr>
      <w:r>
        <w:rPr/>
        <w:t>5.</w:t>
        <w:tab/>
        <w:t xml:space="preserve">Il-Partijiet għandhom jinkoraġġixxu d-djalogu u l-kooperazzjoni sabiex jiżviluppaw ir-relazzjonijiet tagħhom dwar il-kummerċ u l-investiment, inkluż il-provvista tal-bini tal-kapaċità teknika sabiex isolvu l-problemi, fl-oqsma msemmija fl-Artikoli 9 sa 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Kwistjonijiet Sanitarji u Fitosanitarji (SPS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-Partijiet għandhom jiddiskutu u jiskambjaw informazzjoni dwar il-leġiżlazzjoni, iċ-ċertifikazzjoni u l-proċeduri ta’ spezzjoni, fi ħdan il-qafas tal-Ftehim tal-WTO dwar Kwistjonijiet Sanitarji u Fitosanitarji (SPS), il-Konvenzjoni Internazzjonali dwar il-Protezzjoni tal-Pjanti (IPPC), l-Office International des Epizooties (OIE) u l-Kummissjoni tal-CODEX Alimentarius (CA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-Ostakli Tekniċi għall-Kummerċ (TB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-Partijiet għandhom jippromwovu l-użu ta’ standards internazzjonali u jikkooperaw u jiskambjaw informazzjoni dwar l-istandards, il-proċeduri tal-valutazzjoni tal-konformità u r-regolamenti tekniċi, speċjalment fi ħdan il-qafas tal-Ftehim tal-WTO dwar l-Ostakli Tekniċi għall-Kummerċ (TB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Protezzjoni tad-Drittijiet tal-Proprjetà Intellettw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 għandhom jikkooperaw sabiex itejbu u jinfurzaw il-protezzjoni u l-użu tal-Proprjetà Intellettwali bbażati fuq l-aħjar prattika, u sabiex isaħħu d-disseminazzjoni tal-għarfien dwar din. Tali kooperazzjoni tista’ tinkludi l-iskambju ta’ informazzjoni u esperjenzi dwar kwistjonijiet bħalma huma l-prattika, il-promozzjoni, it-tixrid, it-titjib fl-effiċjenza, il-ġestjoni, l-armonizzazzjoni, il-protezzjoni u l-applikazzjoni effettiva tad-drittijiet tal-proprjetà intellettwali, il-prevenzjoni tal-abbużi ta’ dawn id-drittijiet, il-ġlieda kontra l-kuntrabandu u l-pirater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Faċilitazzjoni tal-Kummer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 għandhom jikkondividu l-esperjenzi u jeżaminaw il-possibbiltajiet sabiex jissimplifikaw l-importazzjoni, l-esportazzjoni u proċeduri doganali oħrajn, iżidu t-trasparenza tar-regolamenti kummerċjali u jiżviluppaw il-kooperazzjoni doganali, inkluż mekkaniżmi ta’ għajnuna amministrattiva reċiproka kif ukoll li jfittxu li jkun hemm hemm konverġenza ta’ ideat u azzjoni konġunta fil-kuntest ta’ inizjattivi internazzjonali. Il-Partijiet għandhom jagħtu attenzjoni partikolari sabiex iżidu d-dimensjoni tas-sigurtà tal-kummerċ internazzjonali, inklużi s-servizzi tat-trasport, u sabiex jiżguraw li jkun hemm metodu bilanċjat bejn il-faċilitazzjoni tal-kummerċ u l-ġlieda kontra l-frodi u l-irregolaritaj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Kooperazzjoni Dogan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ingħajr preġudizzju għal forom oħra ta’ kooperazzjoni previsti f’dan il-Ftehim, iż-żewġ Partijiet jiddikjaraw l-interess tagħhom sabiex jikkunsidraw il-possibbiltà, fil-futur, li jiġi konkluż protokoll dwar il-kooperazzjoni doganali, inkluż l-għajnuna reċiproka, fi ħdan il-qafas istituzzjonali stabbilit f’dan il-Fte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ARTIKOLU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L-Investi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l-Partijiet għandhom jinkoraġġixxu fluss akbar ta’ investiment bl-iżvilupp ta’ ambjent attraenti u stabbli għall-investiment reċiproku billi jinħoloq djalogu konsistenti mmirat lejn it-tisħiħ tal-fehma u tal-kooperazzjoni fi kwistjonijiet marbuta mal-investiment, li jiġu esplorati mekkaniżmi amminstrattivi sabiex jiffaċilitaw il-flussi tal-investiment, u li jitmexxa ’l quddiem reġim ta’ investiment stabbli, trasparenti, miftuħ u mhux diskriminatorj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Politika dwar il-Kompetizzjo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 għandhom jippromwovu l-istabbiliment effettiv u l-applikazzjoni tar-regoli tal-kompetizzjoni kif ukoll id-disseminazzjoni ta’ informazzjoni sabiex jitkattru t-trasparenza u ċ-ċertezza legali għall-intrapriżi li joperaw fis-swieq ta’ xulx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-Servizz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>Il-Partijiet għandhom jistabbilixxu djalogu konsistenti mmirat l-aktar lejn l-iskambju ta’ informazzjoni dwar l-ambjenti regolatorji rispettivi tagħhom, li jiġi promoss l-aċċess għas-swieq ta’ xulxin, li jiġi promoss l-aċċess għas-sorsi ta’ kapital u ta’ teknoloġija, li jiġi promoss il-kummerċ fis-servizzi bejn iż-żewġ reġjuni u fis-swieq ta’ pajjiżi terz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OLU V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IL-KOOPERAZZJONI F’SETTURI OĦRAJ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-Turiż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 jistgħu jikkooperaw sabiex itejbu l-iskambju ta’ informazzjoni u sabiex jistabbilixxu l-aħjar prattika ħalli jiżguraw żvilupp bilanċjat u sostenibbli fit-turiżmu skont il-Kodiċi ta’ Etika għat-Turiżmu tal-Organizzazzjoni Dinjija tat-Turiżmu u l-prinċipji tas-sostenibbiltà li jiffurmaw il-bażi tal-proċess lokali tal-Aġenda 21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 xml:space="preserve">Il-Partijiet jistgħu jiżviluppaw kooperazzjoni sabiex jiġi salvagwardjat u massimizzat il-potenzjali tal-wirt naturali u kulturali, sabiex jittaffew l-impatti negattivi tat-turiżmu, u sabiex tiżdied il-kontribuzzjoni pożittiva tat-turiżmu għall-iżvilupp sostenibbli tal-komunità lokali, </w:t>
      </w:r>
      <w:r>
        <w:rPr>
          <w:i/>
        </w:rPr>
        <w:t>inter alia,</w:t>
      </w:r>
      <w:r>
        <w:rPr/>
        <w:t xml:space="preserve"> billi jiġi żviluppat l-ekoturiżmu, tiġi rispettata l-integrità u l-interessi tal-komunitajiet lokali, u jitjieb it-taħriġ fl-industrija turist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-Servizzi Finanzjarj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 jaqblu li jkattru, b’mod konformi mal-ħtiġiet tagħhom u fi ħdan il-qafas tal-programmi u tal-leġiżlazzjoni rispettivi tagħhom, il-kooperazzjoni fis-servizzi finanzjar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d-Djalogu dwar il-Politika Ekonom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l-Partijiet jaqblu li jikkooperaw sabiex jippromwovu l-iskambju ta’ informazzjoni u sabiex jikkondividu l-esperjenzi dwar ix-xejriet ekonomiċi u l-politiki rispettivi tagħhom, kif ukoll sabiex jikkondividu l-esperjenzi dwar il-politiki ekonomiċi inkluż fi ħdan il-kuntest ta’ kooperazzjoni ekonomika u integrazzjoni reġjon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/>
        <w:t>2.</w:t>
        <w:tab/>
        <w:t>Il-Partijiet għandhom jaħdmu sabiex ikattru d-djalogu bejn l-awtoritajiet tagħhom fejn jikkonċerna materji ekonomiċi li, kif ġie miftiehem mill-Partijiet, jista’ jinkludi oqsma bħalma huma l-politika monetarja, il-politika fiskali (inkluż it-taxxi), il-finanzi pubbliċi, u l-istabbilizzazzjoni makro-ekonomika u d-dejn ester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  <w:tab/>
        <w:t>Il-Partijiet jirrikonoxxu l-importanza li jtejbu t-trasparenza u l-iskambju ta’ informazzjoni sabiex jiffaċilitaw l-infurzar ta’ miżuri li ma jippermettux l-evitar u l-evażjoni tat-taxxi, fi ħdan il-kuntest tal-oqfsa legali rispettivi tagħhom. Huma jaqblu li jtejbu l-kooperazzjoni f’dan il-qa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ARTIKOLU 2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Il-Politika Industrijali u l-Kooperazzjoni tal-SM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, waqt li jikkunsidraw il-politiki u l-finijiet ekonomiċi rispettivi tagħhom, jaqblu li jippromwovu l-kooperazzjoni fil-politika industrijali f’dawk l-oqsma kollha meqjusa bħala adattati, bil-ħsieb li titjieb il-kompetittività tal-intrapriżi ta’ daqs żgħir jew medju (SMEs), </w:t>
      </w:r>
      <w:r>
        <w:rPr>
          <w:i/>
        </w:rPr>
        <w:t>inter alia,</w:t>
      </w:r>
      <w:r>
        <w:rPr/>
        <w:t xml:space="preserve"> permezz ta'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>l-iskambju ta’ informazzjoni u esperjenzi dwar il-ħolqien ta’ kundizzjonijiet qafas għall-SMEs sabiex dawn itejbu l-kompetittività tagħhom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 xml:space="preserve">il-promozzjoni ta’ kuntatti bejn l-operaturi ekonomiċi, waqt li jinkoraġġixxu l-investimenti konġunti u jistabbilixxu impriżi konġunti u networks ta’ informazzjoni l-aktar permezz tal-programmi orizzontali eżistenti tal-Komunità, li jistimulaw b’mod partikolari t-trasferimenti ta’ </w:t>
      </w:r>
      <w:r>
        <w:rPr>
          <w:i/>
        </w:rPr>
        <w:t>soft</w:t>
      </w:r>
      <w:r>
        <w:rPr/>
        <w:t xml:space="preserve"> u </w:t>
      </w:r>
      <w:r>
        <w:rPr>
          <w:i/>
        </w:rPr>
        <w:t>hard technology</w:t>
      </w:r>
      <w:r>
        <w:rPr/>
        <w:t xml:space="preserve"> bejn l-imsieħba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>l-iffaċilitar tal-aċċess għall-finanzi u s-swieq, waqt li jfornu l-informazzjoni u jistimulaw l-innovazzjoni bl-iskambju ta’ prattika tajba dwar l-aċċess għall-finanzi, partikolarment għall-intrapriżi ta’ daqs żgħir jew medju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IE"/>
        </w:rPr>
        <w:t>–</w:t>
      </w:r>
      <w:r>
        <w:rPr>
          <w:lang w:val="en-IE"/>
        </w:rPr>
        <w:tab/>
      </w:r>
      <w:r>
        <w:rPr/>
        <w:t>proġetti ta’ riċerka konġunta f’oqsma industrijali magħżula u bil-kooperazzjoni fejn jikkonċerna standards u proċeduri ta’ valutazzjoni tal-konformità u regolamenti tekniċi, skont kif jiġi miftiehem b’mod reċiproku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>Il-Partijiet għandhom jiffaċilitaw u jappoġġjaw l-attivitajiet rilevanti stabbiliti mis-setturi privati taż-żewġ naħ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-Soċjetà tal-Informazzjo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trike/>
        </w:rPr>
      </w:pPr>
      <w:r>
        <w:rPr/>
        <w:t xml:space="preserve">Il-Partijiet, waqt li jirrikonoxxu li t-teknoloġiji tal-informazzjoni u tal-komunikazzjoni huma elementi ewlenin tal-ħajja moderna u ta’ importanza kbira għall-iżvilupp ekonomiku u soċjali, għandhom jaħdmu sabiex jikkooperaw flimkien, u din il-kooperazzjoni għandha, </w:t>
      </w:r>
      <w:r>
        <w:rPr>
          <w:i/>
        </w:rPr>
        <w:t>inter alia,</w:t>
      </w:r>
      <w:r>
        <w:rPr/>
        <w:t xml:space="preserve"> tiffoka fuq: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>a)</w:t>
        <w:tab/>
        <w:t>il-faċilitazzjoni ta’ djalogu komprensiv dwar aspetti differenti tas-Soċjetà tal-Informazzjoni, b’mod partikolari l-politiki u r-regolamenti dwar il-komunikazzjonijiet elettroniċi inkluż is-servizz universali, il-liċenzjar u l-awtorizzazzjonijiet ġenerali, il-protezzjoni tal-privatezza u d-data personali, kif ukoll l-indipendenza u l-effiċjenza tal-awtorità regolatorja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l-interkonnessjoni u l-interoperabbiltà tan-netwerks u tas-servizzi tal-Komunità, tal-Indoneżja u tal-Asja tax-Xlokk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c)</w:t>
        <w:tab/>
        <w:t>l-istandardizzazzjoni u d-disseminazzjoni ta’ teknoloġiji ta’ informazzjoni u ta’ komunikazzjoni ġodda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il-promozzjoni ta’ kooperazzjoni fir-riċerka bejn il-Komunità u l-Indoneżja fil-qasam tat-Teknoloġiji tal-Informazzjoni u l-Komunikazzjoni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  <w:t>proġetti ta’ riċerka konġunta fil-qasam tat-Teknoloġija tal-Informazzjoni u l-Komunikazzjoni (ICT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>punti/aspetti relatati mas-sigurtà fl-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x-Xjenza u t-Teknoloġi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Il-Partijiet jaqblu li jikkooperaw fil-qasam tax-xjenza u t-teknoloġija fl-oqsma li huma ta’ interess reċiproku, bħall-enerġija, it-trasport, l-ambjent u r-riżorsi naturali u s-saħħa, waqt li jikkunsidraw il-politiki rispettivi tagħhom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</w:rPr>
      </w:pPr>
      <w:r>
        <w:rPr/>
        <w:t>2.</w:t>
        <w:tab/>
        <w:t>Il-finijiet ta’ din il-kooperazzjoni għandhom ikunu biex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left="567" w:hanging="567"/>
        <w:rPr/>
      </w:pPr>
      <w:r>
        <w:rPr/>
        <w:t>a)</w:t>
        <w:tab/>
        <w:t>jinkoraġġixxu l-iskambju ta’ informazzjoni u ta’ għarfien dwar ix-xjenza u t-teknoloġija, partikolarment dwar l-implimentazzjoni ta’ politiki u ta’ programmi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jippromwovu relazzjonijiet b’saħħithom bejn il-komunitajiet xjentifiċi, iċ-ċentri ta’ riċerka, l-universitajiet u l-industrija tal-Partijiet;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c)</w:t>
        <w:tab/>
        <w:t>jippromwovu t-taħriġ tar-riżorsi uman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jippromwovu forom oħrajn ta’ kooperazzjoni li dwarhom ikun hemm qbil reċip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l-kooperazzjoni tista’ tieħu l-forma ta’ proġetti ta’ riċerka konġunta u skambji, laqgħat u taħriġ għax-xjenzati permezz ta’ skemi ta’ mobbiltà internazzjonali, li jipprovdu għall-akbar disseminazzjoni possibbli tar-riżultati tar-riċe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’din il-kooperazzjoni, il-Partijiet għandhom jiffavorixxu l-parteċipazzjoni tal-istituzzjonijiet ta’ edukazzjoni ogħla, taċ-ċentri ta’ riċerka u tas-setturi produttivi rispettivi tagħhom, b’mod partikolari l-S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-Enerġi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 għandhom jaħdmu sabiex isaħħu l-kooperazzjoni fis-settur tal-enerġija. Għal dan il-għan, il-Partijiet jaqblu li jippromwovu l-kuntatti li huma ta’ ġid reċiproku bil-ħsieb l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 xml:space="preserve">jiddiversifikaw il-provvisti tal-enerġija sabiex itejbu s-sigurtà tal-provvista, jiżviluppaw forom ta’ enerġija ġodda jew li jiġġeddu, u sabiex jikkooperaw f’attivitajiet li jikkonċernaw l-enerġija industrijali </w:t>
      </w:r>
      <w:r>
        <w:rPr>
          <w:i/>
        </w:rPr>
        <w:t xml:space="preserve">upstream </w:t>
      </w:r>
      <w:r>
        <w:rPr/>
        <w:t xml:space="preserve">u </w:t>
      </w:r>
      <w:r>
        <w:rPr>
          <w:i/>
        </w:rPr>
        <w:t>downstream</w:t>
      </w:r>
      <w:r>
        <w:rPr/>
        <w:t xml:space="preserve">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jiksbu l-użu razzjonali tal-enerġija bil-kontribuzzjoni kemm ta’ min iforni kif ukoll ta’ min jagħmel id-domanda, u billi jsaħħu l-kooperazzjoni sabiex jikkumbattu l-bidla fil-klima, inkluż permezz tal-Mekkaniżmu dwar l-Iżvilupp Nadif tal-Protokoll ta’ Kyoto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c)</w:t>
        <w:tab/>
        <w:t xml:space="preserve">ikattru t-trasferiment tat-teknoloġija mmirat lejn il-produzzjoni u l-użu sostenibbli tal-enerġija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jindirizzaw ir-rabtiet li jeżistu bejn l-aċċess għall-enerġija li wieħed jiflaħ għaliha u l-iżvilupp sostenibb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-Tra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 jaħdmu li jikkooperaw fl-oqmsa rilevanti kollha tal-politika dwar it-trasport sabiex itejbu l-moviment ta’ oġġetti u passiġġieri, jippromwovu s-sigurtà, is-sikurezza u s-sigurtà tat-trasport bil-baħar u tal-avjazzjoni, l-iżvilupp tar-riżorsi umani, il-protezzjoni ambjentali, u sabiex iżidu l-effiċjenza tas-sistemi tat-trasport tagħh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l-forom ta’ kooperazzjoni jistgħu jinkludu, </w:t>
      </w:r>
      <w:r>
        <w:rPr>
          <w:i/>
        </w:rPr>
        <w:t>inter ali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 xml:space="preserve">skambji ta’ informazzjoni dwar il-politiki u l-prattika tat-trasport rispettivi tagħhom, partikolarment fejn jikkonċerna t-trasport urban, rurali, tal-ilmijiet interni u tal-baħar, inkluż il-loġistika tagħhom u l-interkonnessjoni u l-interoperabbiltà tan-networks ta’ trasport multimodali, kif ukoll l-immaniġġjar tat-toroq, tal-linji tal-ferrovija, tal-portijiet u tal-ajruporti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l-użu possibbli tas-sistema Ewropea tan-navigazzjoni globali bis-satellita (Galileo), b’attenzjoni fuq punti ta’ interess reċiproku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c)</w:t>
        <w:tab/>
        <w:t>djalogu fil-qasam tas-servizzi tat-trasport bl-ajru, immirat għal iktar żvilupp ta’ relazzjonijiet bilaterali bejn il-Partijiet fl-oqsma ta’ interess reċiproku; inkluż l-emendi ta’ ċerti elementi fil-Ftehimiet bilaterali tas-Servizzi tal-Ajru eżistenti bejn l-Indoneżja u l-Istati Membri individwali sabiex dawn isiru konformi mal-liġijiet u regolamenti rispettivi tal-Partijiet, u sabiex jiġu eżaminati l-possibbiltajiet għal iktar żvilupp ta’ kooperazzjoni fil-qasam tat-trasport bl-ajru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djalogu fil-qasam tas-servizzi tat-trasport bil-baħar bl-għan li jkun hemm aċċess mhux ristrett għas-swieq u għall-kummerċ marittimu internazzjonali fuq bażi kummerċjali, l-astensjoni milli jiġu introdotti klawżoli ta’ qsim ta’ merkanzija, it-trattament nazzjonali u l-klawżola MFN għall-bastimenti mħaddma minn ċittadini jew minn kumpaniji tal-Parti l-oħra, kif ukoll kwistjonijiet relatati mas-servizzi tat-trasport minn bieb għal bieb (door-to-door);</w:t>
      </w:r>
      <w:r>
        <w:rPr>
          <w:color w:val="800080"/>
        </w:rPr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  <w:t>l-implimentazzjoni ta’ standards u regolamenti ta’ prevenzjoni ta’ sigurtà u tniġġiż, notevolment fir-rigward it-trasport marittimu u fl-avjazzjoni, skont il-Konvenzjonijiet Internazzjonali applikabbli.</w:t>
      </w:r>
      <w:r>
        <w:rPr>
          <w:strike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-Edukazzjoni u l-Ku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Il-Partijiet jaqblu li jippromwovu l-edukazzjoni u l-kooperazzjoni kulturali li tirrispetta kif xieraq id-diversità tagħhom, sabiex isaħħu l-fehma reċiproka u l-għarfien dwar il-kulturi rispettivi tagħho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>Il-Partijiet għandhom jaħdmu sabiex jieħdu miżuri xierqa sabiex jippromwovu skambji kulturali u sabiex iwettqu inizjattivi konġunti f’diversi sferi kulturali inkluż l-organizzazzjoni konġunta ta’ avvenimenti kulturali. F’dan ir-rigward, il-Partijiet jaqblu wkoll li jkomplu jappoġġjaw l-attivitajiet tal-Fondazzjoni Asja-Ewro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l-Partijiet jaqblu li jikkonsultaw u li jikkooperaw f’fora internazzjonali rilevanti, bħalma huma l-UNESCO, u li jiskambjaw opinjonijiet dwar id-diversità kulturali inkluż l-iżviluppi bħalma huma r-ratifikazzjoni u l-implimentazzjoni tal-Konvenzjoni tal-UNESCO dwar il-Protezzjoni u l-Promozzjoni tad-Diversità tal-Espressjonijiet Kultur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l-Partijiet għandhom ukoll jagħmlu enfasi fuq miżuri mfassla sabiex joħolqu rabtiet bejn l-aġenziji speċjalizzati rispettivi tagħhom, jinkoraġġixxu l-iskambji ta’ informazzjoni u pubblikazzjonijiet, ta’ għarfien, ta’ studenti, ta’ esperti u ta’ riżorsi tekniċi, jippromwovu l-ICT fl-edukazzjoni, u sabiex jieħdu vantaġġ mill-faċilitajiet offruti mill-programmi Komunitarji fl-Asja tax-Xlokk fil-qasam tal-edukazzjoni u l-kultura kif ukoll mill-esperjenza li ż-żewġ Partijiet ikunu kisbu f’dan il-qasam. Iż-żewġ naħat qed jaqblu wkoll li jippromwovu l-implimentazzjoni tal-programm Erasmus Mun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d-Drittijiet tal-Bnied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 jiftiehmu li jikkooperaw fil-promozzjoni u fil-protezzjoni tad-drittijiet tal-bniede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 xml:space="preserve">Din il-kooperazzjoni tista’ tinkludi, </w:t>
      </w:r>
      <w:r>
        <w:rPr>
          <w:i/>
        </w:rPr>
        <w:t>inter ali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l-appoġġ għall-implimentazzjoni tal-Pjan ta’ Azzjoni Nazzjonali Indoneżjan dwar id-Drittijiet tal-Bnied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il-promozzjoni tad-drittijiet tal-bniedem u tal-edukazzjo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it-tisħiħ tal-istituzzjonijiet relatati mad-drittijiet tal-bnied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l-Partijiet jaqblu li djalogu bejniethom dwar din il-materja jkun ta’ benefiċċ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-Ambjent u r-Riżorsi Natur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Il-Partijiet qed jaqblu dwar il-ħtieġa li jikkonservaw u jamministraw b’manjiera sostenibbli r-riżorsi naturali u d-diversità bijoloġika bħala bażi għall-iżvilupp tal-ġenerazzjonijiet preżenti u tal-fu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r-riżultati tas-Summit Dinji dwar l-Iżvilupp Sostenibbli kif ukoll l-implimentazzjoni tal-ftehimiet ambjentali multilaterali rilevanti li japplikaw għaż-żewġ Partijiet għandhom jiġu kkunsidrati fl-attivitajiet kollha li jsiru mill-Partijiet taħt dan il-Fte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l-Partijiet għandhom jaħdmu sabiex ikomplu bil-kooperazzjoni tagħhom fil-programmi reġjonali dwar il-protezzjoni tal-ambjent, b’mod speċifiku fejn jikkonċe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l-għarfien ambjentali u l-kapaċità tal-infurzar tal-liġijie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b)</w:t>
        <w:tab/>
        <w:t>il-bini tal-kapaċità dwar il-bidla fil-klima u l-effiċjenza fl-enerġija, immirata fuq ir-riċerka u l-iżvilupp, il-monitoraġġ u l-analiżi tal-bidla fil-klima u tal-effetti serra, u fuq programmi ta’ tnaqqis u adattament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c) </w:t>
        <w:tab/>
        <w:t>il-bini tal-kapaċità għall-parteċipazzjoni u l-implimentazzjoni ta’ ftehimiet ambjentali multilaterali, inkluż il-bijodiversità, il-bijosikurezza u CITES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/>
          <w:i/>
        </w:rPr>
      </w:pPr>
      <w:r>
        <w:rPr/>
        <w:t>d)</w:t>
        <w:tab/>
        <w:t>il-promozzjoni ta’ teknoloġiji, prodotti u servizzi ambjentali, inkluż il-bini tal-kapaċità fis-sistemi tal-ġestjoni ambjentali u l-ittikkettar ambjentali;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/>
        <w:t>e)</w:t>
        <w:tab/>
        <w:t xml:space="preserve">il-prevenzjoni tal-moviment transkonfinali illegali ta’ sustanzi, skart perikoluż u forom oħra ta’ skar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  <w:t xml:space="preserve">l-ambjent kostali u tal-baħar, il-konservazzjoni, it-tniġġiż, u l-kontroll tad-degradazzjoni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  <w:t>il-parteċipazzjoni lokali fil-protezzjoni ambjentali u fl-iżvilupp sostenibb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</w:t>
        <w:tab/>
        <w:t xml:space="preserve">l-immaniġġjar tal-ħamrija u tal-ar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  <w:t xml:space="preserve"> it-teħid ta’ miżuri sabiex ikun miġġieled it-tniġġiż transkonfi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l-Partijiet għandhom jinkoraġġixxu l-aċċess reċiproku għall-programmi tagħhom f’dan il-qasam, skont it-termini speċifiċi ta’ dawn il-program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Foresterij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l-Partijiet jaqblu dwar il-ħtieġa li jipproteġu, jikkonservaw, u jimmaniġġjaw b’manjiera sostenibbli r-riżorsi forestali u d-diversità bijoloġika tagħhom għall-ġid tal-ġenerazzjonijiet preżenti u tal-fut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Partijiet għandhom jaħdmu sabiex ikomplu bil-kooperazzjoni tagħhom ħalli jtejbu l-immaniġġjar tal-foresti u l-kontroll tan-nirien, sabiex jiġi miġġieled il-qtugħ illegali tas-siġar u l-kummerċ assoċjat miegħu, il-kontroll tal-foresti, u l-promozzjoni tal-immaniġġjar ta’ foresti sostenibb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l-Partijiet għandhom jiżviluppaw programmi ta’ kooperazzjoni, fost oħrajn fuq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Il-kooperazzjoni permezz ta’ fora internazzjonali, reġjonali u bilaterali rilevanti dwar il-promozzjoni tal-istabbiliment ta’ strumenti legali li jikkonċernaw il-qtugħ illegali ta’ siġar u l-kummerċ relatat miegħ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Il-bini tal-kapaċità, ir-riċerka u l-iżvilup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L-appoġġ għall-iżvilupp ta’ settur sostenibbli tal-fores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L-iżvilupp taċ-ċertifikazzjoni tal-fore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-Agrikoltura u l-Iżvilupp Ru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-Partijiet jaqblu li jiżviluppaw il-kooperazzjoni dwar l-agrikoltura u l-iżvilupp rurali. L-oqsma ta’ kooperazzjoni li jistgħu jiġu żviluppati aktar jinkludu fost l-oħrajn: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il-politika agrikola u l-prospetti internazzjonali u agrikoli ġeneral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il-possibilitajiet li jitneħħew l-ostakli għall-kummerċ tal-ħxejjex, tal-bhejjem, u tal-prodotti tagħhom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il-politika dwar l-iżvilupp f’żoni rural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strike/>
        </w:rPr>
      </w:pPr>
      <w:r>
        <w:rPr/>
        <w:t>d)</w:t>
        <w:tab/>
        <w:t>politika ta’ kwalità għall-ħxejjex, u għall-bhejjem, u l-Indikazzjonijiet Ġeografiċi Protetti;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>
          <w:strike/>
        </w:rPr>
      </w:pPr>
      <w:r>
        <w:rPr/>
        <w:t>e)</w:t>
        <w:tab/>
        <w:t>l-iżvilupp tas-suq u l-promozzjoni tar-relazzjonijiet kummerċjali internazzjonali;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>
          <w:strike/>
        </w:rPr>
      </w:pPr>
      <w:r>
        <w:rPr/>
        <w:t>f)</w:t>
        <w:tab/>
        <w:t>żvilupp tal-agrikoltura sostenibbli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Baħar u s-Saj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 għandhom jinkoraġġixxu l-kooperazzjoni fejn jikkonċerna l-baħar u s-sajd, fuq livell bilaterali u multilaterali, partikolarment sabiex jiġu promossi l-iżvilupp u l-immaniġġjar sostenibbli u responsabbli tal-baħar u s-sajd. L-oqsma ta’ kooperazzjoni jistgħu jinkludu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a)</w:t>
        <w:tab/>
        <w:t>l-iskambju ta’ informazzjon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l-appoġġ għal politika sostenibbli u responsabbli fit-tul dwar il-baħar u s-sajd, inkluż il-konservazzjoni u l-immaniġġjar tar-riżorsi kostali u tal-baħar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il-promozzjoni tal-isforzi sabiex jiġu evitati u miġġielda prattiċi ta’ sajd illegali, mhux rappurtat u mhux kontrollat; u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l-iżvilupp tas-suq u l-bini tal-kapaċ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-Saħ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l-Partijiet jaqblu li jikkooperaw fis-settur tas-saħħa f’oqsma ta’ interess reċiproku, bil-għan li jissaħħew attivitajiet fl-oqsma tar-riċerka, fil-ġestjoni tas-sistemi tas-saħħa, fin-nutrizzjoni, fil-farmaċetwiċi, fil-mediċina preventiva, mard serju li jittieħed bħalma huma l-influwenza tal-għasafar u dik pandemika, l-HIV/AIDS, is-SARS, kif ukoll mard li ma jitteħidx bħalma huwa l-kanċer u l-mard tal-qalb, korrimenti tat-traffiku u theddid ieħor għas-saħħa, inkluż id-dipendenza fuq id-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kooperazzjoni għandha ssir l-aktar permezz ta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skambju ta’ informazzjoni u esperjenzi fl-oqsma msemmija aktar ’il fuq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b)</w:t>
        <w:tab/>
        <w:t xml:space="preserve">programmi dwar l-epidemjoloġija, u d-deċentralizzazzjoni, il-finanzjament tas-saħħa, ir-responsabilizzazzjoni tal-komunità u l-amministrazzjoni tas-servizzi tas-saħħa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 xml:space="preserve">il-bini tal-kapaċità permezz ta’ għajnuna teknika u iżvilupp ta’ programmi ta’ taħriġ vokazzjonali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programmi sabiex jitjiebu s-servizzi tas-saħħa, u sabiex jiġu appoġġjati attivitajiet relatati inkluż, fost l-oħrajn, it-tnaqqis fir-rati ta’ mortalità ta’ trabi u ommij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-Istatistik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 jaqblu li jippromwovu, b’mod konformi mal-attivitajiet eżistenti dwar il-kooperazzjoni statistika bejn il-Komunità u l-ASEAN, l-armonizzazzjoni ta’ metodi u prattika statistika inkluż il-ġbir u d-disseminazzjoni tal-istatistika, li tippermettilhom jużaw, fuq bażi reċiproka aċċettabbli, statistika dwar il-kummerċ ta’ oġġetti u servizzi u, b’mod aktar ġenerali, dwar kwalunkwe qasam ieħor kopert b’dan il-Ftehim li huwa adatt għall-ipproċessar tal-istatistika, bħall-ġbir, l-analiżi u d-disseminazzj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Protezzjoni tad-Data Person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Il-Partijiet qed jaqblu li jaħdmu f’dan il-qasam, bl-għan reċiproku li jtejbu l-livell ta’ protezzjoni ta’ data personali waqt li jikkunsidraw l-aħjar prattika internazzjonali, bħal dik prevista fil-Linji Gwida tan-Nazzjonijiet Uniti għall-Kontroll tal-Fajls Kompjuterizzati b’Dejta Personali (ir-Riżoluzzjoni tal-Assemblea Ġenerali tan-NU 45/95 tal-14 ta’ Diċembru 19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l-kooperazzjoni dwar il-protezzjoni tad-data personali tista’ tinkludi, </w:t>
      </w:r>
      <w:r>
        <w:rPr>
          <w:i/>
        </w:rPr>
        <w:t>inter alia,</w:t>
      </w:r>
      <w:r>
        <w:rPr/>
        <w:t xml:space="preserve"> għajnuna teknika fil-forma ta’ skambju ta’ informazzjoni u ta’ parir espert waqt li jiġu kkunsidrati l-liġijiet u r-regolamenti tal-Partiji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grazzjo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</w:t>
        <w:tab/>
      </w:r>
      <w:r>
        <w:rPr/>
        <w:t>Il-Partijiet jaffermaw mill-ġdid l-importanza tal-isforzi konġunti fil-ġestjoni tal-flussi migratorji bejn it-territorji tagħhom, u bil-ħsieb li tissaħħaħ il-kooperazzjoni dawn għandhom jistabbilixxu djalogu komprensiv fuq il-kwistjonijiet kollha relatati mal-migrazzjoni, inkluż il-migrazzjoni illegali, il-kuntrabandu u t-traffikar ta’ persuni, kif ukoll il-protezzjoni ta’ dawk li għandhom bżonn protezzjoni internazzjonali.</w:t>
      </w:r>
      <w:r>
        <w:rPr>
          <w:color w:val="000000"/>
        </w:rPr>
        <w:t xml:space="preserve"> </w:t>
      </w:r>
      <w:r>
        <w:rPr/>
        <w:t>L-aspetti ta’ migrazzjoni għandhom ikunu inklużi fl-istrateġiji nazzjonali għall-iżvilupp ekonomiku u soċjali taż-żewġ Partijiet. Iż-żewġ Partijiet qed jaqblu li jirrispettaw il-prinċipji umanitarji sabiex jindirizzaw kwistjonijiet li jikkonċernaw il-migrazzj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 xml:space="preserve">Il-kooperazzjoni bejn il-Partijiet għandha tkun b’mod konformi ma’ valutazzjoni tal- ħtiġiet speċifiċi li ssir f’konsultazzjoni reċiproka bejn il-Partijiet u li tiġi implimentata skont il-leġiżlazzjoni rilevanti fis-seħħ tal-Partijiet. Il-kooperazzjoni, </w:t>
      </w:r>
      <w:r>
        <w:rPr>
          <w:i/>
        </w:rPr>
        <w:t>inter alia,</w:t>
      </w:r>
      <w:r>
        <w:rPr/>
        <w:t xml:space="preserve"> għandha tiffoka fuq: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it-trattament tal-kawżi bażilari tal-migrazzjon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l-iżvilupp u l-implimentazzjoni tal-leġiżlazzjoni u l-prattiċi nazzjonali b’mod konformi mal-liġijiet internazzjonali rilevanti li japplikaw għaż-żewġ Partijiet u, b’mod partikolari, sabiex jiġi żgurat il-ħarsien tal-prinċipju tan-"non-refoulement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punti identifikati bħala li huma ta’ interess reċiproku fil-qasam tal-viżas, id-dokumenti tal-ivvjaġġar u l-ġestjoni tal-kontroll fuq il-konfin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 xml:space="preserve">ir-regoli tad-dħul, kif ukoll id-drittijiet u l-istat tal-persuni li jiddaħħlu, it-trattament ġust u l-integrazzjoni ta’ persuni barranin li jkunu qed jgħixu b’mod legali, l-edukazzjoni u t-taħriġ, miżuri kontra r-razziżmu u l-ksenofobija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  <w:t>il-bini tal-kapaċità teknika u umana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 xml:space="preserve">l-istabbiliment ta’ politika effettiva u preventiva kontra l-migrazzjoni illegali, il-kuntrabandu u t-traffikar ta’ persuni, inkluż metodi sabiex jikkumbattu networks ta’ kuntrabandisti u ta’ traffikanti u sabiex jipproteġu lill-vittmi ta’ dan it-traffikar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g)</w:t>
        <w:tab/>
        <w:t>ir-ritorn, taħt kundizzjonijiet umani u dinjitużi, ta’ persuni li jkunu qed jgħixu illegalment inkluż il-promozzjoni tar-ritorn volontarju tagħhom, u d-dħul mill-ġdid ta’ dawn il-persuni skont il-paragrafu 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  <w:t>Fi ħdan il-qafas ta’ kooperazzjoni sabiex tiġi evitata u kkontrollata l-immigrazzjoni illegali, u mingħajr preġudizzju għall-ħtieġa ta’ protezzjoni għall-vittmi tat-traffikar ta’ persuni, il-Partijiet qed jaqblu wkoll l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 xml:space="preserve">jidentifikaw iċ-ċittadini allegati tagħhom u li jaċċettaw mill-ġdid kwalunkwe ċittadin tagħhom li jkun preżenti illegalment fit-territorju ta’ Stat Membru jew fl-Indoneżja, fuq talba u mingħajr dewmien u formalitajiet żejda oħrajn ladarba tkun ġiet stabbilita n-nazzjonalità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jfornu liċ-ċittadini li jkunu se jerġgħu jiġu aċċettati mill-ġdid bid-dokumenti tal-identità xierqa għal dawn l-għaniji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l-Partijiet, fuq talba, jaqblu li jidħlu f’negozjati bil-ħsieb li jikkonkludu ftehim li jirregola l-obbligi speċifiċi għall-Partijiet dwar l-ammissjoni mill-ġdid, inkluż l-obbligu għall-ammissjoni mill-ġdid taċ-ċittadini rispettivi tagħhom u ta’ ċittadini ta’ pajjiżi oħra. Dan għandu jindirizza wkoll l-kwistjoni ta’ persuni mingħajr ċittadin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Ġlieda Kontra l-Kriminalità Organizzata u l-Korruzzjo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-Partijiet jaqblu li jikkooperaw u jikkontribwixxu sabiex jikkumbattu l-kriminalità organizzata, ekonomika u finanzjarja kif ukoll il-korruzzjoni b’mod konformi mal-obbligi internazzjonali reċiproċi tagħhom li hemm fis-seħħ f’dan il-qasam, inkluż kooperazzjoni effettiva fl-irkupru ta’ assi jew fondi li jkunu ġejjin minn atti ta’ korruzzjoni. Din id-dispożizzjoni tikkostitwixxi element essenzjali għal dan il-Fte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Kooperazzjoni fil-Ġlieda Kontra d-Drogi Illeg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>1.</w:t>
        <w:tab/>
        <w:t>Fi ħdan l-oqfsa legali rispettivi tagħhom il-Partijiet għandhom jikkooperaw sabiex jiżguraw metodu komprensiv u bilanċjat permezz ta’ azzjoni effettiva u ta’ koordinazzjoni bejn l-awtoritajiet kompetenti inkluż mis-setturi tas-saħħa, tal-edukazzjoni, tal-infurzar tal-liġi inkluż is-servizzi doganali, soċjali, tal-ġustizzja u dawk tal-intern, u r-regolamenti tas-suq legali, bil-għan li jitnaqqsu sakemm huwa possibbli l-forniment, it-traffikar u d-domanda ta’ drogi illegali kif ukoll l-impatt tagħhom fuq il-vittmi tad-droga u fuq is-soċjetà ġenerali, u sabiex ikun hemm prevenzjoni aktar effettiva kontra t-tagħwiġ fil-forniment ta’ prekursuri kimikali li jintużaw għall-produzzjoni illegali ta’ drogi narkotiċi u sustanzi psikotropiċ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</w:t>
        <w:tab/>
        <w:t>Il-Partijiet għandhom jaqblu dwar il-mezzi ta’ kooperazzjoni sabiex jinkisbu dawn l-għanijiet. L-azzjonijiet għandhom ikunu bbażati fuq prinċipji miftiehma b’mod komuni skont il-konvenzjonijiet internazzjonali rilevanti, id-Dikjarazzjoni Politika u d-Dikjarazzjoni Speċjali dwar il-prinċipji ta’ gwida rigward it-tnaqqis fid-domanda għad-drogi, li ġew approvati mis-Sessjoni Speċjali dwar id-Drogi tal-Għoxrin Assemblea Ġenerali tan-Nazzjonijiet Uniti f’Ġunju 1998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3.</w:t>
        <w:tab/>
        <w:t>Il-kooperazzjoni bejn il-Partijiet tista’ tinkludi skambji ta’ opinjonijiet dwar l-oqfsa leġiżlattivi u l-aħjar prattika, kif ukoll għajnuna teknika u amministrattiva fl-oqsma li ġejjin: il-prevenzjoni u t-trattament tal-abbuż mid-drogi, li jkopru skala wiesgħa ta’ modalitajiet inkluż it-tnaqqis fil-periklu relatat mal-abbuż tad-drogi; ċentri ta’ informazzjoni u monitoraġġ; it-taħriġ tal-impjegati; riċerka relatata mad-drogi; il-kooperazzjoni ġudizzjarja u tal-pulizija u l-prevenzjoni kontra t-tagħwiġ fil-forniment ta’ prekursuri kimikali li jintużaw għall-manifattura illegali ta’ drogi narkotiċi u sustanzi psikotropiċi. Il-Partijiet jistgħu jiftiehmu li jinkludu oqsma oħrajn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/>
        <w:t>4.</w:t>
        <w:tab/>
        <w:t>Il-Partijiet jistgħu jikkooperaw li jippromwovu politiki ta’ żvilupp alternattiv u sostenibbli li jkollhom l-għan li jnaqqsu sakemm ikun possibbli l-kultivazzjoni ta’ drogi illegali, b’mod partikolari l-kannabi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Kooperazzjoni fil-Ġlieda Kontra l-Money Lau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l-Partijiet qed jaqblu dwar il-ħtieġa li jaħdmu flimkien u li jikkooperaw sabiex jiġi evitat l-użu tas-sistemi finanzjarji tagħhom sabiex isir laundering tar-rikavat mill-attivitajiet kriminali kollha bħalma huma t-traffikar tad-drogi u l-korruzzj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ż-żewġ Partijiet qed jaqblu li jikkooperaw rigward għajnuna teknika u amministrattiva bil-għan li jiġu żviluppati u implimentati regolamenti u l-iffunzjonar effettiv ta’ mekkaniżmi sabiex jikkumbattu l-money laundering u l-iffinanzjar tat-terroriżmu, inkluż l-irkupru ta’ assi jew fondi li jkunu ġejjin minn profitti fuq atti krimi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i/>
        </w:rPr>
        <w:tab/>
      </w:r>
      <w:r>
        <w:rPr/>
        <w:t>Il-kooperazzjoni għandha tippermetti l-iskambju tal-informazzjoni rilevanti fi ħdan il-qafas tal-leġiżlazzjonijiet rispettivi u l-adozzjoni ta’ standards xierqa sabiex jiġu miġġielda l-money laundering u l-finanzjament tat-terroriżmu, liema standards ikunu ekwivalenti għal dawk adottatu mill-Komunità u l-entitajiet internazzjonali rilevanti li jaħdmu f’dan il-qasam, bħalma huma t-Task Force ta’ Azzjoni Finanzjarja dwar il-money laundering (FAT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-Soċjetà Ċivi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Il-Partijiet jirrikonoxxu r-rwol u l-kontribuzzjoni potenzjali ta’ soċjetà ċivili organizzata, speċjalment tal-akkademiċi, fil-proċess ta’ djalogu u ta’ kooperazzjoni taħt dan il-Ftehim u qed jaqblu li jippromwovu djalogu effettiv mas-soċjetà ċivili organizzata kif ukoll il-parteċipazzjoni effettiva tagħ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B’mod konformi ma’ prinċipji demokratiċi u mal-liġijiet u mar-regolamenti ta’ kull Parti, is-soċjetà ċivili organizzata tista’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tipparteċipa fil-proċess tat-tfassil ta’ politika fuq livell nazzjonal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tkun infurmata dwar u tipparteċipa fil-konsultazzjonijiet dwar strateġiji ta’ żvilupp u ta’ kooperazzjoni kif ukoll dwar politiki settorjali, partikolarment f’dawk l-oqsma li jikkonċernawhom, inkluż l-istadji kollha tal-proċess tal-iżvilupp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strike/>
        </w:rPr>
      </w:pPr>
      <w:r>
        <w:rPr/>
        <w:t>c)</w:t>
        <w:tab/>
        <w:t xml:space="preserve">timmaniġġja b’mod trasparenti kwalunkwe riżors finanzjarju li jiġi allokat lilhom sabiex jiġu appoġġjati l-attivitajiet tagħhom, 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>d)</w:t>
        <w:tab/>
        <w:t>tipparteċipa fl-implimentazzjoni ta’ programmi ta’ kooperazzjoni, inkluż il-bini tal-kapaċità, fl-oqsma li jikkonċernawhom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operazzjoni dwar il-Modernizzazzjoni tal-Istat</w:t>
        <w:br/>
        <w:t>u l-Amministrazzjoni Pubblik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-Partijiet, fuq il-bażi tal-valutazzjoni tal-ħtiġiet speċifiċi li saret permezz ta’ konsultazzjoni reċiproka, qed jaqbu li jikkooperaw bl-għan li jimmodernizzaw l-amministrazzjoni pubblika tagħhom, billi inter alia: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itejbu l-effiċjenza organizzazzjonal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iżidu l-effikaċja tal-istituzzjonijiet fil-prestazzjoni tas-servizz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jiżguraw l-amministrazzjoni trasparenti tar-riżorsi pubbliċi u r-responsabbiltà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itejbu l-qafas legali u istituzzjonali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  <w:t>jibnu l-kapaċitajiet għat-tfassil u l-implimentazzjoni tal-politika (il-prestazzjoni tas-servizz pubbliku, il-kompożizzjoni u l-eżekuzzjoni tal-baġit, l-anti-korruzzjoni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/>
          <w:i/>
        </w:rPr>
      </w:pPr>
      <w:r>
        <w:rPr/>
        <w:t>f)</w:t>
        <w:tab/>
        <w:t>isaħħu s-sistemi ġudizzjarji;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/>
        <w:t>g)</w:t>
        <w:tab/>
        <w:t xml:space="preserve">itejbu l-mekkaniżmi u l-aġenziji tal-infurzar tal-liġ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Il-Mezzi ta’ Kooperazzjon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  <w:tab/>
        <w:t>Il-Partijiet qed jaqblu li jagħmlu disponibbli r-riżorsi xierqa, inklużi l-mezzi finanzjarji, sakemm jippermettu r-riżorsi u r-regolamenti rispettivi tagħhom, sabiex jilħqu l-għanijiet ta’ kooperazzjoni stabbiliti f’dan il-Fte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Partijiet għandhom jinkoraġġixxu lill-Bank Ewropew għall-Investiment sabiex ikompli bl-operazzjonijiet tiegħu fl-Indoneżja, b’mod konformi mal-proċeduri u mal-kriterji ta’ finanzjament tiegħu u mal-liġijiet u mar-regolamenti tal-Indoneżja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OLU V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IL-QAFAS ISTITUZZJONA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umitat Konġu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Il-Partijiet jaqblu li jistabbilixxu taħt dan il-Ftehim, Kumitat Konġunt, kompost minn rappreżentanti taż-żewġ naħat fuq l-ogħla livell possibbli, li l-kompiti tiegħu għandhom ikunu 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jiżgura l-funzjonament korrett u l-implimentazzjoni ta’ dan il-Ftehim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b)</w:t>
        <w:tab/>
        <w:t>jistabbilixxi prijoritajiet rigward l-għanijiet ta’ dan il-Ftehim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 xml:space="preserve">isolvi d-differenzi li jinqalgħu fl-applikazzjoni jew fl-interpretazzjoni ta’ dan il-Ftehim;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jagħmel rakkomandazzjonijiet lill-Partijiet firmatarji għal dan il-Ftehim sabiex jippromwovu l-finijiet tal-Ftehim u, fejn ikun meħtieġ, sabiex isolvu kwalunkwe nuqqas ta’ qbil li jista’ jkun hemm fl-applikazzjoni jew fl-interpretazzjoni ta’ dan il-Fte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l-Kumitat Konġunt għandu normalment jiltaqa’ mhux inqas minn kull sentejn fl-Indoneżja u fi Brussell alternattivament, f’data li tiġi ffissata bi ftehim reċiproku. Laqgħat straordinarji tal-Kumitat Konġunt jistgħu jsiru bi ftehim bejn il-Partijiet. Il-Kumitat Konġunt għandu jitmexxa b’mod alternattiv minn kull waħda mill-Partijiet. L-aġenda għal-laqgħat tal-Kumitat Konġunt għandha tiġi stabbilita bi ftehim bejn il-Partiji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  <w:t>Il-Kumitat Konġunt jista’ jistabbilixxi gruppi ta’ ħidma speċjalizzati sabiex jgħinuh fil-prestazzjoni tal-kompiti tiegħu. Dawn il-gruppi ta’ ħidma għandhom jagħmlu rapporti dettaljati dwar l-attivitajiet tagħhom li jiġu sottomessi lill-Kumitat Konġunt f’kull waħda mil-laqgħat tiegħ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l-Partijiet qed jaqblu li għandu jkun ukoll il-kompitu tal-Kumitat Konġunt li jiżgura l-funzjonament korrett ta’ kwalunkwe ftehim settorjali jew protokoll li jiġi konkluż jew li jkun se jiġi konkluż bejn il-Komunità u l-Indoneż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Il-Kumitat Konġunt għandu jadotta r-regoli ta’ proċedura tiegħu għall-applikazzjoni ta’ dan il-Ftehim.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U VI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ID-DISPOŻIZZJONIJIET FINA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IKOLU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Klawżola dwar Żviluppi Fu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l-Partijiet jistgħu b’kunsens reċiproku jemendaw, jirrevedu, u jespandu dan il-Ftehim bil-ħsieb li jsaħħu l-livell ta’ kooperazzjoni, inkluż billi jsaħħuh bi ftehimiet jew protokolli li jikkonċernaw setturi jew attivitajiet speċifiċ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igward l-implimentazzjoni ta’ dan il-Ftehim, iż-żewġ Partijiet jistgħu jressqu suġġerimenti sabiex iwessgħu l-ambitu tal-kooperazzjoni, waqt li jikkunsidraw l-esperjenza li tkun inkisbet fl-applikazzjoni tiegħ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tehimiet Oħraj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Mingħajr preġudizzju għad-dispożizzjonijiet rilevanti tat-Trattat li jistabbilixxi l-Komunità Ewropea, la dan il-Ftehim u lanqas kwalunkwe azzjoni li tittieħed bis-saħħa tiegħu m’għandha taffettwa b’xi mod is-setgħat tal-Istati Membri sabiex iwettqu attivitajiet ta’ kooperazzjoni bilaterali mal-Indoneżja jew sabiex jikkonkludu, fejn xieraq, ftehimiet ġodda ta’ sħubija u ta’ kooperazzjoni mal-Indoneż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an il-Ftehim m’għandux jaffettwa l-applikazzjoni tal-obbligi li jkunu ttieħdu mill-Partijiet rispettivi f’relazzjoni ma’ partijiet t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kkaniżmi ta' Riżoluzzjo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Kull Parti tista’ tirreferi lill-Kumitat Konġunt kwalunkwe diverġenza fl-applikazzjoni jew fl-interpretazzjoni ta’ dan il-Fte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l-Kumitat Konġunt għandu jittratta d-diverġenzi b’mod konformi mal-Artikolu 41(1)(c) u (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Jekk waħda mill-Partijiet ikun jidhrilha li l-Parti l-oħra tkun naqset milli tilħaq kwalunkwe wieħed mill-obbligi tagħha taħt dan il-Ftehim hija tista’ tieħu azzjoni xierqa.</w:t>
      </w:r>
      <w:r>
        <w:rPr>
          <w:color w:val="0000FF"/>
        </w:rPr>
        <w:t xml:space="preserve"> </w:t>
      </w:r>
      <w:r>
        <w:rPr/>
        <w:t xml:space="preserve">Qabel ma tagħmel hekk, ħlief f’każijiet ta’ urġenza partikolari, din għandha tippreżenta lill-Kumitat Konġunt bl-informazzjoni rilevanti kollha meħtieġa sabiex tiġi eżaminata s-sitwazzjoni fid-dettal, bil-għan li tinstab soluzzjoni aċċettabbli għall-Partijie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</w:t>
        <w:tab/>
        <w:t>Il-Partijiet jaqblu li għall-finijiet tal-interpretazzjoni korretta u l-applikazzjoni prattika ta’ dan il-ftehim, it-terminu “każijiet ta’ urġenza partikolari” inkluż fil-paragrafu 3 ifisser każijiet ta’ ksur materjali tal-Ftehim minn waħda mill-Partijiet. Ksur materjali jikkonsisti f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(i)</w:t>
        <w:tab/>
        <w:t>nuqqas ta’ rikonoxximent tal-Ftehim li ma jkunx sanzjonat mir-regoli ġenerali tal-liġi internazzjonali, jew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(ii)</w:t>
        <w:tab/>
        <w:t>il-ksur ta’ elementi essenzjali tal-Ftehim, kif deskritti fl-Artikoli 1(1), 3(2) u 3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5.</w:t>
        <w:tab/>
        <w:t>Fl-għażla tal-azzjonijiet, għandha tingħata prijorità lil dawk li jiddisturbaw l-inqas l-iffunzjonar ta’ dan il-Ftehim. Dawn l-azzjonijiet għandhom jiġu notifikati immedjatament lill-Parti l-oħra u għandhom ikunu s-suġġett ta’ konsultazzjonijiet li jsiru fi ħdan il-Kumitat Konġunt jekk il-Parti l-oħra titlob hek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-Faċilitaji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abiex tiġi faċilitata l-kooperazzjoni fil-qafas ta’ dan il-Ftehim, iż-żewġ Partijiet qed jaqblu li jagħtu l-faċilitajiet meħtieġa lill-esperti u lill-uffiċjali awtorizzati kif xieraq li jkunu involuti sabiex jimplimentaw il-kooperazzjoni għall-prestazzjoni tal-funzjonijiet tagħhom, b’mod konformi mar-regoli interni u mar-regolamenti taż-żewġ Partij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likazzjoni Territorj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 il-Ftehim għandu japplika għat-territorju li fih it-Trattat li jistabbilixxi l-Komunità Ewropea japplika taħt il-kundizzjonijiet stabbiliti f’dak it-Trattat, minn naħa waħda, u għat-territorju tal-Indoneżja, min-naħa l-oħ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finizzjoni tal-Partij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ħall-finijiet ta’ dan il-Ftehim, ‘il-Partijiet’ għandha tfisser il-Komunità jew l-Istati Membri tagħha jew il-Komunità u l-Istati Membri tagħha, b’mod konformi mas-setgħat rispettivi tagħhom, minn naħa waħda, u r-Repubblika tal-Indoneżja, min-naħa l-oħ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KOLU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d-Dħul fis-Seħħ u d-Du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an il-Ftehim għandu jidħol fis-seħħ fl-ewwel jum tax-xahar ta’ wara d-data li fiha l-aħħar Parti tkun innotifikat lill-oħra dwar il-konklużjoni tal-proċeduri legali meħtieġa għal dan il-għ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>Dan il-Ftehim jibqa’ validu għal perijodu ta’ ħames snin. Dan għandu jiġi estiż b’mod awtomatiku għal perjodi suċċessivi oħra ta’ sena, sakemm waħda mill-Partijiet ma tinnotifikax lill-oħra bil-miktub, sa sitt xhur qabel it-tmiem ta’ kwalunkwe perjodu ta’ sena sussegwenti, dwar l-intenzjoni tagħha li ma testendix dan il-Fte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Kwalunkwe emenda għal dan il-Ftehim għandha ssir bi ftehim bejn il-Partijiet. Kwalunkwe emenda għandha ssir effettiva biss wara li l-aħħar Parti tkun innotifikat lill-oħra li l-formalitajiet kollha meħtieġa jkunu ġew komplet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an il-Ftehim jista’ jiġi terminat minn waħda mill-Partijiet permezz ta’ avviż bil-miktub tar-rinunzja lill-Parti l-oħra. It-terminazzjoni tidħol fis-seħħ sitt xhur wara li l-Parti l-oħra tkun irċeviet in-notif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>ARTIKOLU 4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In-Notifik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-notifika għandha tintbagħat lis-Segretarju-Ġenerali tal-Kunsill tal-Unjoni Ewropea u lill-Ministru tal-Affarijiet Barranin tar-Repubblika tal-Indoneżja, rispettiv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IKOLU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st Awtenti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Dan il-Ftehim ġie mfassal fil-lingwa Bulgara, Ċeka, Daniża, Olandiża, Ingliża, Estonjana, Finlandiża, Franċiża, Ġermaniża, Griega, Ungeriża, Taljana, Latvjana, Litwana, Maltija, Pollakka, Portugiża, Rumena, Slovena, Spanjola, Żvediża, Slovakka u Indoneżjana, b’kull wieħed minn dawn it-testi jkunu ugwalment awtentik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CE/ID/m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2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1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mt-MT"/>
    </w:rPr>
  </w:style>
  <w:style w:type="paragraph" w:styleId="ManualNumPar1">
    <w:name w:val="Manual NumPar 1"/>
    <w:basedOn w:val="Normal"/>
    <w:next w:val="Normal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mt-MT"/>
    </w:rPr>
  </w:style>
  <w:style w:type="paragraph" w:styleId="ManualNumPar2">
    <w:name w:val="Manual NumPar 2"/>
    <w:basedOn w:val="Normal"/>
    <w:next w:val="Normal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mt-MT"/>
    </w:rPr>
  </w:style>
  <w:style w:type="paragraph" w:styleId="ListDash1">
    <w:name w:val="List Dash 1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>
      <w:szCs w:val="24"/>
      <w:lang w:val="mt-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M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09:00Z</dcterms:created>
  <dc:creator>ZAMMIMA</dc:creator>
  <dc:description/>
  <cp:keywords/>
  <dc:language>en-US</dc:language>
  <cp:lastModifiedBy>User</cp:lastModifiedBy>
  <cp:lastPrinted>2004-06-01T10:57:00Z</cp:lastPrinted>
  <dcterms:modified xsi:type="dcterms:W3CDTF">2009-10-28T12:09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